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  <w:color w:val="000000"/>
        </w:rPr>
        <w:t>по лотам: №167 «Металлопрокат», №168 «Запасные части насосов из полиуретана», №215 «Компрессоры и принадлежности», №216 «Противопожарное оборудование», №236 «Электромонтажные принадлежности», №241 «Электрические измерительные приборы и инструмент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50.1 ДЛ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17.05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4 час.3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-40" w:hanging="0"/>
              <w:rPr/>
            </w:pPr>
            <w:r>
              <w:rPr/>
              <w:t>Мендибаев Абзал Мендиба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-40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вый заместитель директора ПФ "Озенмунайгаз".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autoSpaceDE w:val="false"/>
              <w:spacing w:lineRule="atLeast" w:line="240"/>
              <w:rPr/>
            </w:pPr>
            <w:r>
              <w:rPr>
                <w:color w:val="000000"/>
              </w:rPr>
              <w:t>Саймаганбетов Жанболат Амангель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autoSpaceDE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начальник УПТОиКО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Адилов Нурсултан Сатыбал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 закупок и контрактов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Бекежанов Сенбай Нургал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механико-энергетического отдела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итель ОО НДП «Нур Отан»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bCs/>
              </w:rPr>
            </w:pPr>
            <w:r>
              <w:rPr>
                <w:bCs/>
              </w:rPr>
              <w:t>Кунатыров Олжас Тулеге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рший инженер отдела закупок и контрактов ПФ «Озенмунайгаз»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17.05.2011 года в 14 час. 3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пасные части насосов из полиурета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Логика Мунай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тырау, ул. Говорова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1. 15-5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 "Астана-Строй-Сна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Байзакова 90, оф. 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1. 17-0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Прикаспийский Машиностроительный Комплек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промзона, а/я 6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1. 09-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Актауская Нефтяная Электронная Компан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1. 09-2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АЛМО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зд. ЖЭ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1. 11-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Коммерческая фирма "УН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12-51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1. 11-3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Lion Network International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Розыбакиева 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1. 11-3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"Каржауов А.К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стана, пр. Республики 76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1. 11-3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 "Каримов А.А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7-2-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1. 11-3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КабельКомплект-Акт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8-21-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1. 11-4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Проект 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1. 12-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Aktau Quality Services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3А-28-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1. 12-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</w:t>
            </w:r>
            <w:r>
              <w:rPr>
                <w:bCs/>
                <w:lang w:val="en-US"/>
              </w:rPr>
              <w:t xml:space="preserve"> "WEST PRO Supply &amp; 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12-42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1. 12-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Компрессоры и принадлежнос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Узень Монтаж строй 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3-1-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1. 11-5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редставители потенциальных поставщиков.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Коммерческая фирма "УНА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нтен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1. 14-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Актауская Нефтяная Электронная Компания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уева Р.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1. 14-26</w:t>
            </w:r>
          </w:p>
        </w:tc>
      </w:tr>
    </w:tbl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96"/>
      </w:tblGrid>
      <w:tr>
        <w:trPr>
          <w:trHeight w:val="158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29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37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449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ймагамбетов Жанболат Амангельд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97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  <w:t>Адилов Нурсултан Сатыбалд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7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Бекежанов Сенбай Нургал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70" w:hRule="atLeast"/>
        </w:trPr>
        <w:tc>
          <w:tcPr>
            <w:tcW w:w="4662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Кунатыров Олжас Тулеген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12-22T10:46:00Z</cp:lastPrinted>
  <dcterms:modified xsi:type="dcterms:W3CDTF">2011-05-18T07:23:00Z</dcterms:modified>
  <cp:revision>83</cp:revision>
  <dc:subject/>
  <dc:title> Протокол вскрытия конвертов с заявками на участие в конкурсе</dc:title>
</cp:coreProperties>
</file>