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bCs/>
        </w:rPr>
        <w:t xml:space="preserve">Протокол вскрытия конвертов с заявками на участие в открытом тендере по закупкам работ </w:t>
      </w:r>
      <w:r>
        <w:rPr>
          <w:b/>
        </w:rPr>
        <w:t xml:space="preserve">по лотам </w:t>
      </w:r>
      <w:r>
        <w:rPr>
          <w:b/>
          <w:color w:val="000000"/>
        </w:rPr>
        <w:t xml:space="preserve">№ 1 «Работы по замене автоматизированных групповых установок с системой телеизмерений в ПФ «Эмбамунайгаз», № 2 «Работы по проектированию пожарно-охранной сигнализации объектов ПФ «Эмбамунайгаз», 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>3 «Работы по внедрению системы телеконтроля за бригадой подземного ремонта скважин в ПФ «Эмбамунайгаз», № 4 «Работы по внедрению пожарной сигнализации на объектах ПФ «Эмбамунайгаз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</w:t>
            </w:r>
            <w:r>
              <w:rPr>
                <w:lang w:val="kk-KZ"/>
              </w:rPr>
              <w:t>141</w:t>
            </w:r>
            <w:r>
              <w:rPr/>
              <w:t>.1-</w:t>
            </w:r>
            <w:r>
              <w:rPr>
                <w:lang w:val="kk-KZ"/>
              </w:rPr>
              <w:t>ДАСУТП</w:t>
            </w:r>
            <w:r>
              <w:rPr/>
              <w:t xml:space="preserve"> от </w:t>
            </w:r>
            <w:r>
              <w:rPr>
                <w:lang w:val="kk-KZ"/>
              </w:rPr>
              <w:t>13</w:t>
            </w:r>
            <w:r>
              <w:rPr/>
              <w:t>.</w:t>
            </w:r>
            <w:r>
              <w:rPr>
                <w:lang w:val="kk-KZ"/>
              </w:rPr>
              <w:t>05</w:t>
            </w:r>
            <w:r>
              <w:rPr/>
              <w:t>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kk-KZ"/>
              </w:rPr>
              <w:t>12</w:t>
            </w:r>
            <w:r>
              <w:rPr/>
              <w:t xml:space="preserve"> час. 00 мин.                                                                                          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48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арсакбаев 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зак Умурза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управляющий директор по информационным технологиям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арсе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Газиз Айт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иректор департамента автоматизированных систем управления технологическими процессами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793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713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Нурсипат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13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ьжан Н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аналитик сектор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014" w:leader="none"/>
                <w:tab w:val="left" w:pos="-294" w:leader="none"/>
                <w:tab w:val="left" w:pos="426" w:leader="none"/>
              </w:tabs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урманба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13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Рахимжан Сам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 департамента автоматизированных систем управления технологическими процессам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014" w:leader="none"/>
                <w:tab w:val="left" w:pos="-294" w:leader="none"/>
                <w:tab w:val="left" w:pos="426" w:leader="none"/>
              </w:tabs>
              <w:autoSpaceDE w:val="false"/>
              <w:ind w:left="-40" w:right="-40" w:hanging="0"/>
              <w:rPr>
                <w:color w:val="000000"/>
              </w:rPr>
            </w:pPr>
            <w:r>
              <w:rPr>
                <w:color w:val="000000"/>
              </w:rPr>
              <w:t>Шетен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014" w:leader="none"/>
                <w:tab w:val="left" w:pos="-294" w:leader="none"/>
                <w:tab w:val="left" w:pos="426" w:leader="none"/>
              </w:tabs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ишер А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613" w:leader="none"/>
              </w:tabs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ккалие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613" w:leader="none"/>
              </w:tabs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йнур Сери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едставитель ОО «НДП «Нур Отан»                                     (по согласованию).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lang w:val="kk-KZ"/>
              </w:rPr>
            </w:pPr>
            <w:r>
              <w:rPr>
                <w:lang w:val="kk-KZ"/>
              </w:rPr>
              <w:t>Ахмет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  <w:lang w:val="kk-KZ"/>
              </w:rPr>
            </w:pPr>
            <w:r>
              <w:rPr>
                <w:lang w:val="kk-KZ"/>
              </w:rPr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женер департамента контрактов и закупок                               (без права голоса)  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13.05.2011 года в 12 час. 0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700"/>
        <w:gridCol w:w="234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bookmarkStart w:id="0" w:name="OLE_LINK6"/>
            <w:bookmarkStart w:id="1" w:name="OLE_LINK5"/>
            <w:bookmarkEnd w:id="0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47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«Работы по замене автоматизированных групповых установок с системой телеизмерений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ПФ «Эмба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«Теплотехникс 2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Кызылорда, ул.Бейбитшилик, б/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.05.201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09:01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Работы по проектированию пожарно-охранной сигнализации объектов                    ПФ «Эмба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Казтехинжиниринг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тырау, п.Томарлы, ул.Комсомольская,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5.201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2: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IT-Partners LLP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лматы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кр. Калкаман, ул.Елебекова, 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5.201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4: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Жайык-Геопроек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тырау, мкр. Центральный, д.3, офис 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5.201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0: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ЦА НИПИ «ТрансНефт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лматы, ул.Желтоксан, 118, офисы 235-2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5.201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2: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Инжиниринговая Компания «МунайГаз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стана, ул.Желтоксан, 7, офис №ВП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5.201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7: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ЭнерджиСигнал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ервис 4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тырау, мкр.Алмагуль, д.23, цокольное помещение, офис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.201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9: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онсорциум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Компания Актобе Ремпроект» и Общественное объединение инвалидов «Аза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тырау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.Азаттык, 78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.201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9: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стана, ул.Ломоносова, 4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Эмбамунайавтомати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тырау, п.Бирлик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.201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9:1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TOO «Best Securite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Темиртау, Бульвар Независимости, 21-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.201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9: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«Работы по внедрению системы телеконтроля за бригадой подземного ремонта скважин в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Ф «Эмбамунайгаз»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заявки на участие в тендере не представлены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«Работы по внедрению пожарной сигнализации на объектах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Ф «Эмба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IT-Partners LLP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лматы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кр. Калкаман, ул.Елебекова, 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5.201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4: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Батыс Мунай Курылыс Консалтинг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тырау, ул.Говорова,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11.05.2011 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5: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Энердж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игналСервис 4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тырау, мкр.Алмагуль, д.23, цокольное помещение, офис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.201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9: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Эмбамунайавтомати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тырау, п.Бирлик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.201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9:1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TOO «Best Securite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Темиртау, Бульвар Независимости, 21-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.201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9:25</w:t>
            </w:r>
          </w:p>
        </w:tc>
      </w:tr>
    </w:tbl>
    <w:p>
      <w:pPr>
        <w:pStyle w:val="Normal"/>
        <w:jc w:val="left"/>
        <w:rPr/>
      </w:pPr>
      <w:r>
        <w:rPr/>
        <w:t xml:space="preserve">и они содержат информацию, представленную в Приложении № 1 (на </w:t>
      </w:r>
      <w:r>
        <w:rPr>
          <w:lang w:val="kk-KZ"/>
        </w:rPr>
        <w:t>3</w:t>
      </w:r>
      <w:r>
        <w:rPr/>
        <w:t xml:space="preserve">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4. Заявки на участие в тендере потенциальных поставщиков, которым возвращены заявки ввиду их предоставления после окончательного срока представления заявок отсутствую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/>
        <w:t xml:space="preserve">6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2880"/>
        <w:gridCol w:w="234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Инжиниринговая Компания «МунайГ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лова М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" w:name="OLE_LINK2"/>
            <w:bookmarkStart w:id="3" w:name="OLE_LINK1"/>
            <w:r>
              <w:rPr/>
              <w:t>13.05.2011г. в 11:</w:t>
            </w:r>
            <w:bookmarkEnd w:id="2"/>
            <w:bookmarkEnd w:id="3"/>
            <w:r>
              <w:rPr/>
              <w:t>4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Эмбамунайавтоматик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ржанова Г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.2011г. в 11:4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азтехинжиниринг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шимов А.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.2011г. в 11:4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Теплотехникс 2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хоров С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.2011г. в 11:4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O «Best Securite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щицын С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.2011г. в 11:4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ЭнерджиСигнал Сервис 4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ян Т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.2011г. в 11:4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орциум ТОО «Компания Актобе Ремпроект» и Общественное объединение инвалидов «Аза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влетов З.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.2011г. в 11:46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72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80"/>
      </w:tblGrid>
      <w:tr>
        <w:trPr>
          <w:trHeight w:val="195" w:hRule="atLeast"/>
        </w:trPr>
        <w:tc>
          <w:tcPr>
            <w:tcW w:w="720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арсакбаев Р.У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Сарсенов Г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4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142" w:leader="none"/>
              </w:tabs>
              <w:autoSpaceDE w:val="false"/>
              <w:snapToGrid w:val="false"/>
              <w:ind w:left="-108" w:right="1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142" w:leader="none"/>
              </w:tabs>
              <w:autoSpaceDE w:val="false"/>
              <w:ind w:left="-108" w:right="10" w:hanging="0"/>
              <w:rPr>
                <w:color w:val="000000"/>
              </w:rPr>
            </w:pPr>
            <w:r>
              <w:rPr>
                <w:color w:val="000000"/>
              </w:rPr>
              <w:t>Нурсипатов А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03" w:hRule="atLeast"/>
        </w:trPr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урманбаев Р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/>
              <w:t>Шетенов А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1877" w:leader="none"/>
                <w:tab w:val="left" w:pos="6555" w:leader="none"/>
              </w:tabs>
              <w:autoSpaceDE w:val="false"/>
              <w:snapToGrid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77" w:leader="none"/>
                <w:tab w:val="left" w:pos="6555" w:leader="none"/>
              </w:tabs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ккалиева А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13 мая 2011 года в 12 час. 0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060"/>
        <w:gridCol w:w="23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Должность работн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ись работ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ФИО работника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Управляющий директор по информационным технологиям</w:t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Карсакбаев Р.У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ректор департамента автоматизированных систем управления технологическими процессами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Сарсенов Г.А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контрактов и закупок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Турткарин А.Б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Ведущий аналитик сектора финансово-экономического моделирования департамента бюджетирования и экономического анализа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Нурсипатов А.Н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Инженер департамента автоматизированных систем управления технологическими процессами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Курманбаев Р.С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ладший юрист департамента правового обеспечения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</w:rPr>
              <w:t>Шетенов А.А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b/>
                <w:color w:val="000000"/>
              </w:rPr>
              <w:t xml:space="preserve">Представитель ОО «НДП «Нур Отан»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(по согласованию)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ккалиева А.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10-11-24T17:21:00Z</cp:lastPrinted>
  <dcterms:modified xsi:type="dcterms:W3CDTF">2011-05-25T09:35:00Z</dcterms:modified>
  <cp:revision>1417</cp:revision>
  <dc:subject/>
  <dc:title> Протокол вскрытия конвертов с заявками на участие в конкурсе</dc:title>
</cp:coreProperties>
</file>