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ам </w:t>
      </w:r>
      <w:r>
        <w:rPr>
          <w:b/>
          <w:color w:val="000000"/>
        </w:rPr>
        <w:t>№ 1 «Работы по реконструкции оперативных узлов учета цехов добычи нефти и газа», № 2 «Реконструкция узлов учета групповых установок»,                           № 3 «Работы по внедрению телеконтроля бригад подземного ремонта скважин                                  в ПФ «Озенмунайгаз», № 4 «Внедрение пожарной сигнализации на объектах                              ПФ «Озен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49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17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p>
      <w:pPr>
        <w:pStyle w:val="Normal"/>
        <w:jc w:val="left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яхм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саев Орынбас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        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7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Работы по реконструкции оперативных узлов учета цехов добычи нефти и газ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ул.Желтоксан, 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ис №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6.05.2011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5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араган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chlumberger Logelco 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спублика Панама, г.Панама, Аквилино Гарди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Реконструкция узлов учета групповых установ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chlumberger Logelco 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спублика Панама, г.Панама, Аквилино Гарди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Работы по внедрению телеконтроля бригад подземного ремонта скважин в ПФ «Озенмунайгаз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Внедрение пожарной сигнализации на объектах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-Наб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мкр.27, здание 50, этаж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бельКомплект-Акт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3 мкр, д.69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подъезд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Best Securite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Темиртау, Бульвар Независимости, 21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 Мунай Курылыс 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оворо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3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3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30"/>
        <w:gridCol w:w="270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2" w:name="OLE_LINK2"/>
            <w:bookmarkStart w:id="3" w:name="OLE_LINK1"/>
            <w:r>
              <w:rPr/>
              <w:t>17.05.2011г. в 11:</w:t>
            </w:r>
            <w:bookmarkEnd w:id="2"/>
            <w:bookmarkEnd w:id="3"/>
            <w:r>
              <w:rPr/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lumberger Logelco In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имкулов О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1г. в 11: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бельКомплект-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иралиева Ж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1г. в 11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Best Securit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потарь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1г. в 11:5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Бекбосы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7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яхметов А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саев О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екбосынов Б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ьмагжанов Т.С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25T10:34:00Z</dcterms:modified>
  <cp:revision>1486</cp:revision>
  <dc:subject/>
  <dc:title> Протокол вскрытия конвертов с заявками на участие в конкурсе</dc:title>
</cp:coreProperties>
</file>