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162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Электродвигатели</w:t>
      </w:r>
      <w:r>
        <w:rPr>
          <w:b/>
          <w:color w:val="000000"/>
          <w:sz w:val="24"/>
          <w:szCs w:val="24"/>
        </w:rPr>
        <w:t>»,  № 165 «Дизельгенераторы», № 171 «Станция управления электроприводом», № 183 «Тепловоз маневровый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67.1-ДЛ от 24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" w:name="_Hlk294185889"/>
            <w:bookmarkStart w:id="3" w:name="OLE_LINK12"/>
            <w:bookmarkStart w:id="4" w:name="OLE_LINK11"/>
            <w:bookmarkEnd w:id="2"/>
            <w:bookmarkEnd w:id="3"/>
            <w:bookmarkEnd w:id="4"/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_Hlk293581428"/>
            <w:bookmarkStart w:id="6" w:name="OLE_LINK8"/>
            <w:bookmarkStart w:id="7" w:name="OLE_LINK7"/>
            <w:bookmarkEnd w:id="5"/>
            <w:bookmarkEnd w:id="6"/>
            <w:bookmarkEnd w:id="7"/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льмагжанов </w:t>
            </w:r>
          </w:p>
          <w:p>
            <w:pPr>
              <w:pStyle w:val="3"/>
              <w:rPr>
                <w:sz w:val="24"/>
              </w:rPr>
            </w:pPr>
            <w:r>
              <w:rPr>
                <w:color w:val="000000"/>
                <w:sz w:val="24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 ма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>Электродвигатели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КРП "TEP&amp;RECL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17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изельгенерато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ильсон Казахст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10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14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DOSTAR NEW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TURKUAZ MACHINERY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анция управления электропривод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илумин-Восто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ИТО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14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лко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 15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пловоз маневровы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Восто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машкомпл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Обеспечение ЛТД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1 9:17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ТехВосто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табаев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8" w:name="OLE_LINK14"/>
            <w:bookmarkStart w:id="9" w:name="OLE_LINK13"/>
            <w:r>
              <w:rPr>
                <w:sz w:val="22"/>
                <w:szCs w:val="22"/>
              </w:rPr>
              <w:t>24.05.2011 11:</w:t>
            </w:r>
            <w:bookmarkEnd w:id="8"/>
            <w:bookmarkEnd w:id="9"/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лк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рыгин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паев Ж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КРП "TEP&amp;RECL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виненко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таракын М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DOSTAR NEW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дебеков Е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Обеспечение ЛТД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баева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машкомпле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роднюк И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мраев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2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TURKUAZ MACHINERY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митов Н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1 11:3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1"/>
        <w:gridCol w:w="6776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"/>
              <w:rPr>
                <w:sz w:val="24"/>
              </w:rPr>
            </w:pPr>
            <w:r>
              <w:rPr>
                <w:color w:val="000000"/>
                <w:sz w:val="24"/>
              </w:rPr>
              <w:t>Альмагжанов Т.С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0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5-26T09:36:00Z</dcterms:modified>
  <cp:revision>3</cp:revision>
  <dc:subject/>
  <dc:title>Протокол вскрытия конвертов с заявками на участие</dc:title>
</cp:coreProperties>
</file>