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</w:rPr>
        <w:t xml:space="preserve">по лотам </w:t>
      </w:r>
      <w:r>
        <w:rPr>
          <w:b/>
          <w:color w:val="000000"/>
        </w:rPr>
        <w:t>№ 1 «Дооснащение интегрированной системы безопасности центрального офиса»</w:t>
      </w:r>
      <w:r>
        <w:rPr>
          <w:b/>
          <w:color w:val="000000"/>
          <w:lang w:val="kk-KZ"/>
        </w:rPr>
        <w:t xml:space="preserve"> </w:t>
      </w:r>
      <w:r>
        <w:rPr>
          <w:b/>
          <w:color w:val="000000"/>
        </w:rPr>
        <w:t xml:space="preserve">для нужд центрального аппарата АО «РД «КазМунайГаз»,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 «Работы по внедрению резервированной системы автоматизации АСУТП на объектах УПНиПО на базе контроллера Simatic S7-400H» для нужд ПФ «Озенмунайгаз»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158</w:t>
            </w:r>
            <w:r>
              <w:rPr/>
              <w:t>.1-</w:t>
            </w:r>
            <w:r>
              <w:rPr>
                <w:lang w:val="kk-KZ"/>
              </w:rPr>
              <w:t>ДАСУТП</w:t>
            </w:r>
            <w:r>
              <w:rPr/>
              <w:t xml:space="preserve"> от </w:t>
            </w:r>
            <w:r>
              <w:rPr>
                <w:lang w:val="kk-KZ"/>
              </w:rPr>
              <w:t>19</w:t>
            </w:r>
            <w:r>
              <w:rPr/>
              <w:t>.</w:t>
            </w:r>
            <w:r>
              <w:rPr>
                <w:lang w:val="kk-KZ"/>
              </w:rPr>
              <w:t>05</w:t>
            </w:r>
            <w:r>
              <w:rPr/>
              <w:t>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kk-KZ"/>
              </w:rPr>
              <w:t>12</w:t>
            </w:r>
            <w:r>
              <w:rPr/>
              <w:t xml:space="preserve"> час. 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рс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зиз Айт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автоматизированных систем управления технологическими процессам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Шаяхметов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замат Жамб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974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рманбае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химжан Сам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974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етенов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9.05.2011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7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«Дооснащение интегрированной системы безопасности центрального офиса»</w:t>
            </w: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</w:rPr>
              <w:t>для нужд центрального аппарата АО «РД «КазМунайГа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AWS Profit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пр.Победы, д.83, кв.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9.05.2011г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AsiaGroupTechnology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ул.Иманбаево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.8, В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9.05.2011г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4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внедрению резервированной системы автоматизации АСУТП на объектах УПНиПО на базе контроллера Simatic S7-400H» для нужд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ул.Желтоксан, 7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фис №В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8.05.2011г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5: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IT-Partners LL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мкр. Калкаман, ул.Елебекова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8.05.2011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36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2</w:t>
      </w:r>
      <w:r>
        <w:rPr/>
        <w:t xml:space="preserve">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30"/>
        <w:gridCol w:w="2700"/>
        <w:gridCol w:w="21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siaGroupTechnolog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ондарец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.05.2011г. в 11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влова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bookmarkStart w:id="2" w:name="OLE_LINK2"/>
            <w:bookmarkStart w:id="3" w:name="OLE_LINK1"/>
            <w:r>
              <w:rPr/>
              <w:t>19.05.2011г. в 11:</w:t>
            </w:r>
            <w:bookmarkEnd w:id="2"/>
            <w:bookmarkEnd w:id="3"/>
            <w:r>
              <w:rPr/>
              <w:t>56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арсенов Г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Шаяхметов А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нбаев Р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Шетен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9 мая 2011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ым технологиям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Карсакбаев Р.У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рсенов Г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Шаяхметов А.Ж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Инжене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урманбаев Р.С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Шетенов А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(по согласованию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5-26T09:57:00Z</dcterms:modified>
  <cp:revision>1514</cp:revision>
  <dc:subject/>
  <dc:title> Протокол вскрытия конвертов с заявками на участие в конкурсе</dc:title>
</cp:coreProperties>
</file>