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199" w:hanging="0"/>
        <w:outlineLvl w:val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открытом тендер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bCs/>
        </w:rPr>
        <w:t xml:space="preserve">по закупкам услуг </w:t>
      </w:r>
      <w:r>
        <w:rPr>
          <w:b/>
        </w:rPr>
        <w:t xml:space="preserve">по лотам </w:t>
      </w:r>
      <w:r>
        <w:rPr>
          <w:b/>
          <w:color w:val="000000"/>
        </w:rPr>
        <w:t xml:space="preserve">№ 1 «Проект консервации месторождения Искене»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Проект расконсервации месторождения Саги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63</w:t>
            </w:r>
            <w:r>
              <w:rPr/>
              <w:t>.1-</w:t>
            </w:r>
            <w:r>
              <w:rPr>
                <w:lang w:val="kk-KZ"/>
              </w:rPr>
              <w:t>ДР</w:t>
            </w:r>
            <w:r>
              <w:rPr/>
              <w:t xml:space="preserve"> от </w:t>
            </w:r>
            <w:r>
              <w:rPr>
                <w:lang w:val="kk-KZ"/>
              </w:rPr>
              <w:t>20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2</w:t>
            </w:r>
            <w:r>
              <w:rPr/>
              <w:t xml:space="preserve"> час. 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сайно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болат Ма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длей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0.05.2011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ект консервации месторождения Искен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Онгар К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мкр. Центральный, д.6, офис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5.20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7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учно-производствен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мкр. д. 5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05.20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1: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ект расконсервации месторождения Саги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учно-производствен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мкр. д. 5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30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2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6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/>
            </w:pPr>
            <w:r>
              <w:rPr/>
              <w:t>Кусай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0 ма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арсакбаев Р.У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инженер сектора разработки месторождений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сайнов Н.М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сипатов А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длей Н.В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уханов Т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5-26T12:08:00Z</dcterms:modified>
  <cp:revision>1349</cp:revision>
  <dc:subject/>
  <dc:title> Протокол вскрытия конвертов с заявками на участие в конкурсе</dc:title>
</cp:coreProperties>
</file>