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82 «Агрегаты насосные»,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29 «Вакуум машина»,  №131 «Экскаватор-погрузчик»,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59 «Тепловоз маневровый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174.1-ДЛ от 26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Яковл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ервый заместитель генерального директора - Руководитель группы оперативного управления в г. Актау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йм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тар Оскинбай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буровых работ и КРС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лат Курал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 ма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499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46"/>
        <w:gridCol w:w="3653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грегаты насосные»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плотехникс 2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акуум машина»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ztrans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5.2011 10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 10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а-су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 12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Экскаватор-погрузчик»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TURKUAZ MACHINERY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1 16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ztrans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 10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 10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епловоз маневровый»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Обеспечение ЛТД.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ехснабторг-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15:2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унаймашкомплек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12:0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Восток"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 9:26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1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710"/>
        <w:gridCol w:w="5230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е реквизиты</w:t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 "TURKUAZ MACHINERY"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маты, пр. Райымбека 160 А 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Aztrans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ы ул. Фурманова, 245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Обеспечение ЛТД."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ы, ул. Солодовникова, д. 23/6,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Теплотехникс 2"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ызылорда ул. Бейбитшилик, б/н 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Техснабторг-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маты , улСейфуллина, 458/460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Мунаймашкомплек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ы,пр. Абая 76/109 оф.335</w:t>
            </w:r>
          </w:p>
        </w:tc>
      </w:tr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Востокхолдинг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меногорск,ул. Потанина 17Б оф. 1.3</w:t>
            </w:r>
          </w:p>
        </w:tc>
      </w:tr>
      <w:tr>
        <w:trPr>
          <w:trHeight w:val="3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ТехВосток"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Каменогорск пр. Независимости 39-22 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MAC Company"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ы, пл.Республики 13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та-су"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на, ул.Кривогуза 2/1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>5. При вскрытии заявок на участие в тендере присутствовали следующие представители потенциальных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0" w:type="dxa"/>
        <w:jc w:val="left"/>
        <w:tblInd w:w="-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100"/>
        <w:gridCol w:w="2645"/>
        <w:gridCol w:w="2291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 "TURKUAZ MACHINERY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маты, пр. Райымбека 160 А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 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ТехВосток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Каменогорск пр. Независимости 39-22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ков 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Обеспечение ЛТД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ы, ул. Солодовникова, д. 23/6,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баева 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3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Мунаймашкомплект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ты,пр. Абая 76/109 оф.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юк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4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 </w:t>
      </w:r>
    </w:p>
    <w:p>
      <w:pPr>
        <w:pStyle w:val="Normal"/>
        <w:ind w:left="-18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тендера от 26.05.2011 в 15-00</w:t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26 мая 2011 года в 15:0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Ж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йсекенов Н.Х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04:00Z</dcterms:created>
  <dc:creator>r.mametov</dc:creator>
  <dc:description/>
  <cp:keywords/>
  <dc:language>en-US</dc:language>
  <cp:lastModifiedBy>r.mametov</cp:lastModifiedBy>
  <dcterms:modified xsi:type="dcterms:W3CDTF">2011-05-26T12:10:00Z</dcterms:modified>
  <cp:revision>7</cp:revision>
  <dc:subject/>
  <dc:title>Протокол вскрытия конвертов с заявками на участие</dc:title>
</cp:coreProperties>
</file>