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0 «Трубная продукция», №145 «Стеклопластиковые НКТ», №154 «Трубы пластмассовые и фитинги к ним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69.1-ДЛ от 24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и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кул Аманжо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директора департамента </w:t>
            </w:r>
            <w:r>
              <w:rPr>
                <w:bCs/>
                <w:sz w:val="24"/>
                <w:szCs w:val="24"/>
              </w:rPr>
              <w:t>обустройства и капитального строительства</w:t>
            </w:r>
            <w:r>
              <w:rPr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пан Сабеткали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 ма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9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322"/>
        <w:gridCol w:w="2673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убная продукция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11:4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теклопластиковые НКТ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знес-тран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12:0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рубы пластмассовые и фитинги к ним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940"/>
        <w:gridCol w:w="4029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ул. Райымбека 34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знес-транс"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бе, ул. Смагулова 9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едставители потенциальных поставщиков не присутствовали.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24 мая 2011 года в 15:0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12:00Z</dcterms:created>
  <dc:creator>r.mametov</dc:creator>
  <dc:description/>
  <cp:keywords/>
  <dc:language>en-US</dc:language>
  <cp:lastModifiedBy>r.mametov</cp:lastModifiedBy>
  <cp:lastPrinted>2011-05-30T11:06:00Z</cp:lastPrinted>
  <dcterms:modified xsi:type="dcterms:W3CDTF">2011-05-30T05:06:00Z</dcterms:modified>
  <cp:revision>4</cp:revision>
  <dc:subject/>
  <dc:title>Протокол вскрытия конвертов с заявками на участие</dc:title>
</cp:coreProperties>
</file>