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Сервисные услуги по вывозу и утилизации жидких (пастообразных) отходов производства (масла Литол – 24)», №2 «Сервисные услуги по вывозу и утилизации твердых отходов производства», №3 «Услуги по утилизации отходов производства ПФ «Эмбамунайгаз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.Астана</w:t>
        <w:tab/>
        <w:tab/>
        <w:tab/>
        <w:tab/>
        <w:tab/>
        <w:tab/>
        <w:t xml:space="preserve">              №Т/175.1–</w:t>
      </w:r>
      <w:bookmarkEnd w:id="0"/>
      <w:bookmarkEnd w:id="1"/>
      <w:r>
        <w:rPr>
          <w:color w:val="000000"/>
          <w:sz w:val="24"/>
          <w:szCs w:val="24"/>
        </w:rPr>
        <w:t>ДОТиОС от 27 мая 2011г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иректор по </w:t>
            </w:r>
            <w:r>
              <w:rPr>
                <w:bCs/>
                <w:sz w:val="24"/>
                <w:szCs w:val="24"/>
              </w:rPr>
              <w:t>технике безопасности, охране здоровья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паева А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инженер департамента охраны труда и окружающей среды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</w:t>
            </w:r>
            <w:r>
              <w:rPr>
                <w:bCs/>
                <w:sz w:val="24"/>
                <w:szCs w:val="24"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27 мая 2011 года в 10 час 3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 </w:t>
      </w:r>
      <w:r>
        <w:rPr>
          <w:color w:val="000000"/>
          <w:sz w:val="24"/>
          <w:szCs w:val="24"/>
        </w:rPr>
        <w:t>№1 «Сервисные услуги по вывозу и утилизации жидких (пастообразных) отходов производства (масла Литол – 24)», №2 «Сервисные услуги по вывозу и утилизации твердых отходов производства», №3 «Услуги по утилизации отходов производства ПФ «Эмбамунайгаз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880"/>
        <w:gridCol w:w="216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исные услуги по вывозу и утилизации жидких (пастообразных) отходов производства (масла Литол – 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kk-KZ"/>
              </w:rPr>
              <w:t>Қ</w:t>
            </w:r>
            <w:r>
              <w:rPr>
                <w:bCs/>
                <w:sz w:val="24"/>
                <w:szCs w:val="24"/>
              </w:rPr>
              <w:t>арамай-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5, дом 7, кв.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30 мин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исные услуги по вывозу и утилизации твердых отходов произ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kk-KZ"/>
              </w:rPr>
              <w:t>Қ</w:t>
            </w:r>
            <w:r>
              <w:rPr>
                <w:bCs/>
                <w:sz w:val="24"/>
                <w:szCs w:val="24"/>
              </w:rPr>
              <w:t>арамай-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5, дом 7, кв.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30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Ин Трэй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рк.11, здание 35 "А"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3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687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утилизации отходов производства ПФ «Эмбамунайгаз»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отенциальные поставщики отсутствовал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bookmarkStart w:id="2" w:name="_Hlk293924843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паева А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1-13T18:12:00Z</cp:lastPrinted>
  <dcterms:modified xsi:type="dcterms:W3CDTF">2011-05-30T06:42:00Z</dcterms:modified>
  <cp:revision>66</cp:revision>
  <dc:subject/>
  <dc:title>Протокол вскрытия конвертов с заявками на участие </dc:title>
</cp:coreProperties>
</file>