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у №1 «Услуги по регистрации и технической инвентаризации ОС ПФ «Эмба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86.1-ДУРСА от 31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7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асмагамбет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Рысты Нур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экономике и финансам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>
          <w:trHeight w:val="173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Рах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Эдуард Сагын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2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сп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сенгул Рыс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старший бухгалтер ПФ «Эмбамунайгаз»;</w:t>
            </w:r>
          </w:p>
        </w:tc>
      </w:tr>
      <w:tr>
        <w:trPr>
          <w:trHeight w:val="297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Есе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Кубаш Нур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бухгалтер ПФ «Эмбамунайгаз»;</w:t>
            </w:r>
          </w:p>
        </w:tc>
      </w:tr>
      <w:tr>
        <w:trPr>
          <w:trHeight w:val="11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3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31.05.2011 года в 12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0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регистрации и технической инвентаризации ОС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Юридическая Компания «ФЕМ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паева, д.48 в, кв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едставители потенциальных поставщиков не присутствовали. 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5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асмагамбетова Р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Рахимов Э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3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Оспанов Е.Р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3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Есеев К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12T16:39:00Z</cp:lastPrinted>
  <dcterms:modified xsi:type="dcterms:W3CDTF">2011-05-31T10:23:00Z</dcterms:modified>
  <cp:revision>726</cp:revision>
  <dc:subject/>
  <dc:title> Протокол вскрытия конвертов с заявками на участие в конкурсе</dc:title>
</cp:coreProperties>
</file>