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у №1 «Выполнение проектно-изыскательских работ по объекту «Реконструкция факельного хозяйства месторождении «Прорва с обвалованием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80.1-ДОиКС от 31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31.05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Выполнение проектно-изыскательских работ по объекту «Реконструкция факельного хозяйства месторождении «Прорва с обваловани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м-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1г.       в 09:20ч.</w:t>
            </w:r>
          </w:p>
        </w:tc>
      </w:tr>
      <w:tr>
        <w:trPr>
          <w:trHeight w:val="7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.Утемиса, д.116 «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1г.       в 09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едставители потенциальных поставщиков не присутствовали: 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5-31T05:39:00Z</dcterms:modified>
  <cp:revision>713</cp:revision>
  <dc:subject/>
  <dc:title> Протокол вскрытия конвертов с заявками на участие в конкурсе</dc:title>
</cp:coreProperties>
</file>