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99" w:hanging="0"/>
        <w:outlineLvl w:val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>№ 4 «Консультативно-методическая помощь и экологическая экспертиза при физической ликвидации, переходе скважин с одного горизонта на другой»</w:t>
      </w:r>
      <w:r>
        <w:rPr>
          <w:b/>
          <w:color w:val="000000"/>
          <w:lang w:val="kk-KZ"/>
        </w:rPr>
        <w:t xml:space="preserve"> для нужд ПФ </w:t>
      </w:r>
      <w:r>
        <w:rPr>
          <w:b/>
          <w:color w:val="000000"/>
        </w:rPr>
        <w:t>«Озенмунайгаз», № 5 «Консультативно-методическая помощь по вопросам разработки физической ликвидации, возврату и переводу скважин»</w:t>
      </w:r>
      <w:r>
        <w:rPr>
          <w:b/>
          <w:color w:val="000000"/>
          <w:lang w:val="kk-KZ"/>
        </w:rPr>
        <w:t xml:space="preserve"> для нужд ПФ </w:t>
      </w:r>
      <w:r>
        <w:rPr>
          <w:b/>
          <w:color w:val="000000"/>
        </w:rPr>
        <w:t>«</w:t>
      </w:r>
      <w:r>
        <w:rPr>
          <w:b/>
          <w:color w:val="000000"/>
          <w:lang w:val="kk-KZ"/>
        </w:rPr>
        <w:t>Эмба</w:t>
      </w:r>
      <w:r>
        <w:rPr>
          <w:b/>
          <w:color w:val="000000"/>
        </w:rPr>
        <w:t>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68</w:t>
            </w:r>
            <w:r>
              <w:rPr/>
              <w:t>.1-</w:t>
            </w:r>
            <w:r>
              <w:rPr>
                <w:lang w:val="kk-KZ"/>
              </w:rPr>
              <w:t>ДР</w:t>
            </w:r>
            <w:r>
              <w:rPr/>
              <w:t xml:space="preserve"> от </w:t>
            </w:r>
            <w:r>
              <w:rPr>
                <w:lang w:val="kk-KZ"/>
              </w:rPr>
              <w:t>24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бен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  <w:lang w:val="kk-KZ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лей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4.05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Консультативно-методическая помощь и экологическая экспертиза при физической ликвидации, переходе скважин с одного горизонта на другой»</w:t>
            </w:r>
            <w:r>
              <w:rPr>
                <w:color w:val="000000"/>
                <w:lang w:val="kk-KZ"/>
              </w:rPr>
              <w:t xml:space="preserve"> для нужд ПФ </w:t>
            </w:r>
            <w:r>
              <w:rPr>
                <w:color w:val="000000"/>
              </w:rPr>
              <w:t>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Caspian Hes Consult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мкр.15, зд.68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3.05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6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Промышленная зона, район машза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3.05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6: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Консультативно-методическая помощь по вопросам разработки физической ликвидации, возврату и переводу скважин»</w:t>
            </w:r>
            <w:r>
              <w:rPr>
                <w:color w:val="000000"/>
                <w:lang w:val="kk-KZ"/>
              </w:rPr>
              <w:t xml:space="preserve"> для нужд ПФ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Эмба</w:t>
            </w:r>
            <w:r>
              <w:rPr>
                <w:color w:val="000000"/>
              </w:rPr>
              <w:t>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3.05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Геот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роезд Второй прибойный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3.05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Caspian Hes Consult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мкр.15, зд.68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3.05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Промышленная зона, район машза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3.05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16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2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30"/>
        <w:gridCol w:w="2700"/>
        <w:gridCol w:w="21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легенов А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5.2011г. в 11:5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/>
            </w:pPr>
            <w:r>
              <w:rPr/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енов Г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4 ма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сипатов А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длей Н.В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тарший инженер сектора разработки месторождений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5-27T10:11:00Z</dcterms:modified>
  <cp:revision>1396</cp:revision>
  <dc:subject/>
  <dc:title> Протокол вскрытия конвертов с заявками на участие в конкурсе</dc:title>
</cp:coreProperties>
</file>