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>ам</w:t>
      </w:r>
      <w:bookmarkEnd w:id="0"/>
      <w:bookmarkEnd w:id="1"/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49 «Кальций хлористый», 224 «Смазочные материалы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87.1-ДЛ от 31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13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180"/>
        <w:gridCol w:w="6553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ма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5"/>
        <w:gridCol w:w="3891"/>
        <w:gridCol w:w="2543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альций хлористый»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2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урабай ТехСнаб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ОПАН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Коммерц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2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rco Business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2: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мазочные материалы»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9:1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52"/>
        <w:gridCol w:w="484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ч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14 мкр., 4 д., 76 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-Бола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Махамбета,114б,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абай ТехСнаб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тана, пр. Туран д.9, кв.7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ОПАН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 ул.Ружейникова 1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Коммерц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мкр.Самал 2, д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rco Business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Азербаева 6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975" w:type="dxa"/>
        <w:jc w:val="left"/>
        <w:tblInd w:w="-1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74"/>
        <w:gridCol w:w="2772"/>
        <w:gridCol w:w="2603"/>
        <w:gridCol w:w="138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№ 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32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абай ТехСнаб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тана, пр. Туран д.9, кв.72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Е.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Коммерц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мкр.Самал 2, д.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14 мкр., 4 д., 76 к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балдиев 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>по тендеру от 31 мая 2011 года в 15:00 мин. по рассмотрению представленных документов потенциальных поставщиков</w:t>
      </w:r>
    </w:p>
    <w:p>
      <w:pPr>
        <w:pStyle w:val="Normal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888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273" w:type="dxa"/>
        <w:jc w:val="left"/>
        <w:tblInd w:w="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46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2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2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ебаев 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27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r.mametov</dc:creator>
  <dc:description/>
  <cp:keywords/>
  <dc:language>en-US</dc:language>
  <cp:lastModifiedBy>r.mametov</cp:lastModifiedBy>
  <dcterms:modified xsi:type="dcterms:W3CDTF">2011-06-01T09:43:00Z</dcterms:modified>
  <cp:revision>7</cp:revision>
  <dc:subject/>
  <dc:title>Протокол вскрытия конвертов с заявками на участие</dc:title>
</cp:coreProperties>
</file>