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</w:t>
      </w:r>
      <w:bookmarkEnd w:id="0"/>
      <w:bookmarkEnd w:id="1"/>
      <w:r>
        <w:rPr>
          <w:b/>
          <w:sz w:val="24"/>
          <w:szCs w:val="24"/>
        </w:rPr>
        <w:t>№169 «Трансформаторные подстанции», №170 «Провод АС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811"/>
      </w:tblGrid>
      <w:tr>
        <w:trPr/>
        <w:tc>
          <w:tcPr>
            <w:tcW w:w="463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№</w:t>
            </w:r>
            <w:r>
              <w:rPr>
                <w:color w:val="000000"/>
                <w:sz w:val="24"/>
                <w:szCs w:val="24"/>
              </w:rPr>
              <w:t>Т/189.1-ДЛ от 01.06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>10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85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2"/>
        <w:gridCol w:w="180"/>
        <w:gridCol w:w="6793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редседатель тендерной комисси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еханико-энергетического департамента; 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урсип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ильжан Н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ргали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абиден Касым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еке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уреш Сактагановна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департамента логистики.</w:t>
            </w:r>
          </w:p>
        </w:tc>
      </w:tr>
      <w:tr>
        <w:trPr/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1 июня 2011 года в 10:3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583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544"/>
        <w:gridCol w:w="4339"/>
        <w:gridCol w:w="194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4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ансформаторные подстанции»</w:t>
            </w:r>
          </w:p>
        </w:tc>
        <w:tc>
          <w:tcPr>
            <w:tcW w:w="4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"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1 9:1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вод АС»</w:t>
            </w:r>
          </w:p>
        </w:tc>
        <w:tc>
          <w:tcPr>
            <w:tcW w:w="4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азэнергокабель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11 9:5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Казэлектромаш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11 14:30</w:t>
            </w:r>
          </w:p>
        </w:tc>
      </w:tr>
    </w:tbl>
    <w:p>
      <w:pPr>
        <w:pStyle w:val="Normal"/>
        <w:ind w:left="-18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91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592"/>
        <w:gridCol w:w="4325"/>
      </w:tblGrid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4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"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нтау, ул. И. Кожабаева,2</w:t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энергокабель"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дар Северная промзона</w:t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электромаш"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 ул.Ильяшева,45 ,</w:t>
            </w:r>
          </w:p>
        </w:tc>
      </w:tr>
    </w:tbl>
    <w:p>
      <w:pPr>
        <w:pStyle w:val="Normal"/>
        <w:ind w:left="-18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/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/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и вскрытии заявок на участие в тендере присутствовали следующие представители потенциальных: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60" w:type="dxa"/>
        <w:jc w:val="left"/>
        <w:tblInd w:w="-2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100"/>
        <w:gridCol w:w="2645"/>
        <w:gridCol w:w="2291"/>
        <w:gridCol w:w="1284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"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нтау, ул. И. Кожабаева,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таракын М.Б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25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 </w:t>
      </w:r>
    </w:p>
    <w:p>
      <w:pPr>
        <w:pStyle w:val="Normal"/>
        <w:ind w:left="-18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 Г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кенова З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left="-360" w:firstLine="360"/>
        <w:jc w:val="center"/>
        <w:rPr/>
      </w:pPr>
      <w:r>
        <w:rPr>
          <w:b/>
          <w:sz w:val="24"/>
          <w:szCs w:val="24"/>
        </w:rPr>
        <w:t>по тендеру от 01 июня 2011 года в 10:30 мин. по рассмотрению представленных документов потенциальных поставщиков</w:t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left="-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49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3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93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 Г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кенова З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930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5:24:00Z</dcterms:created>
  <dc:creator>r.mametov</dc:creator>
  <dc:description/>
  <cp:keywords/>
  <dc:language>en-US</dc:language>
  <cp:lastModifiedBy>r.mametov</cp:lastModifiedBy>
  <dcterms:modified xsi:type="dcterms:W3CDTF">2011-06-02T06:49:00Z</dcterms:modified>
  <cp:revision>5</cp:revision>
  <dc:subject/>
  <dc:title>Протокол вскрытия конвертов с заявками на участие</dc:title>
</cp:coreProperties>
</file>