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182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Измерительная установка</w:t>
      </w:r>
      <w:r>
        <w:rPr>
          <w:b/>
          <w:color w:val="000000"/>
          <w:sz w:val="24"/>
          <w:szCs w:val="24"/>
        </w:rPr>
        <w:t>»,  № 186 «Автопогрузчик», № 187 «Автогидроподъемник», № 189 «Бурильно-крановая машина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88.1-ДЛ от 31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6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" w:name="_Hlk294185889"/>
            <w:bookmarkStart w:id="3" w:name="OLE_LINK12"/>
            <w:bookmarkStart w:id="4" w:name="OLE_LINK11"/>
            <w:bookmarkEnd w:id="2"/>
            <w:bookmarkEnd w:id="3"/>
            <w:bookmarkEnd w:id="4"/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_Hlk293581428"/>
            <w:bookmarkStart w:id="6" w:name="OLE_LINK8"/>
            <w:bookmarkStart w:id="7" w:name="OLE_LINK7"/>
            <w:bookmarkEnd w:id="5"/>
            <w:bookmarkEnd w:id="6"/>
            <w:bookmarkEnd w:id="7"/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мая 2011 года в 16:0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kk-KZ"/>
              </w:rPr>
              <w:t>Измерительная установка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 от потенциальных поставщиков не поступали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Автопогрузчик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 от потенциальных поставщиков не поступали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Автогидроподъемник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 от потенциальных поставщиков не поступали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Бурильно-крановая маши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0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1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урабай ТехСна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2:36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1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урабай ТехСн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рин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15:5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1"/>
        <w:gridCol w:w="6776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05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6-01T12:15:00Z</dcterms:modified>
  <cp:revision>6</cp:revision>
  <dc:subject/>
  <dc:title>Протокол вскрытия конвертов с заявками на участие</dc:title>
</cp:coreProperties>
</file>