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 xml:space="preserve">Услуги по ремонту, диагностике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  <w:lang w:val="kk-KZ"/>
        </w:rPr>
        <w:t>и маркировке НКТ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82.1-ДУП от </w:t>
            </w:r>
            <w:r>
              <w:rPr>
                <w:color w:val="000000"/>
                <w:lang w:val="kk-KZ"/>
              </w:rPr>
              <w:t>31</w:t>
            </w:r>
            <w:r>
              <w:rPr>
                <w:color w:val="000000"/>
              </w:rPr>
              <w:t>.05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ырымов Фазыл Сырым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начальника технолог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рабаев Нурболат Калды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технолог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Ерлепесов Рауан Койлыбае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технолог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Базарбаев Тыныштык Белшеро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алдаманов Исенбай Абие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Атамекен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1.05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о ремонту, диагностик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>и маркировке НКТ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ТрубРем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Жанаозен, промзона НГДУ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PDV Group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асть, Каракиянский райо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1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ырымов Ф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абаев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лепесов Р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манов И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6-02T15:10:00Z</dcterms:modified>
  <cp:revision>187</cp:revision>
  <dc:subject/>
  <dc:title> Акционерное общество «Разведка Добыча «КазМунайГаз»</dc:title>
</cp:coreProperties>
</file>