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Услуги по экспертному обследованию энергетического оборудования нефтепромыслов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85.1-МЭД от </w:t>
            </w:r>
            <w:r>
              <w:rPr>
                <w:color w:val="000000"/>
                <w:lang w:val="kk-KZ"/>
              </w:rPr>
              <w:t>31</w:t>
            </w:r>
            <w:r>
              <w:rPr>
                <w:color w:val="000000"/>
              </w:rPr>
              <w:t>.05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энергет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Телегенов Хаби Есенович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по энергетике механико-энергетического отдела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1.05.2011 года в 12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экспертному обследованию энергетического оборудования нефтепромысл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.E.S.Company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Утеген батыра 64 «А», офис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энергоэксперти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ул.Ташенова-8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5.2011г. 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3 мкр., здание №100, офис 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.05.2011г. 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N.E.S.Company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енов М.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1г.</w:t>
            </w:r>
          </w:p>
          <w:p>
            <w:pPr>
              <w:pStyle w:val="Normal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арханов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1г.</w:t>
            </w:r>
          </w:p>
          <w:p>
            <w:pPr>
              <w:pStyle w:val="Normal"/>
              <w:jc w:val="center"/>
              <w:rPr/>
            </w:pPr>
            <w:r>
              <w:rPr/>
              <w:t>в 11:4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6-03T04:41:00Z</dcterms:modified>
  <cp:revision>187</cp:revision>
  <dc:subject/>
  <dc:title> Акционерное общество «Разведка Добыча «КазМунайГаз»</dc:title>
</cp:coreProperties>
</file>