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>товаров по лот</w:t>
      </w:r>
      <w:bookmarkStart w:id="0" w:name="OLE_LINK2"/>
      <w:bookmarkStart w:id="1" w:name="OLE_LINK1"/>
      <w:r>
        <w:rPr>
          <w:b/>
          <w:sz w:val="24"/>
          <w:szCs w:val="24"/>
        </w:rPr>
        <w:t xml:space="preserve">ам </w:t>
      </w:r>
      <w:bookmarkEnd w:id="0"/>
      <w:bookmarkEnd w:id="1"/>
      <w:r>
        <w:rPr>
          <w:b/>
          <w:sz w:val="24"/>
          <w:szCs w:val="24"/>
        </w:rPr>
        <w:t>№261 «Радиаторы, валы карданы, пневматика, рессоры, фильтра, электрооборудование на автомобиль КАМАЗ». №262 «Запчасти по двигателю, сцеплению и навесное оборудование двигателя на автомобиль КрАЗ ». №263 «Запасные части по двигателю, КПП, сцеплению, катки и гидравлика Т-140, Т-170». №264 «Агрегаты на Т-140, Т-170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4811"/>
      </w:tblGrid>
      <w:tr>
        <w:trPr/>
        <w:tc>
          <w:tcPr>
            <w:tcW w:w="463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     №</w:t>
            </w:r>
            <w:r>
              <w:rPr>
                <w:color w:val="000000"/>
                <w:sz w:val="24"/>
                <w:szCs w:val="24"/>
              </w:rPr>
              <w:t>Т/193.1-ДЛ от 02.06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</w:t>
            </w:r>
            <w:r>
              <w:rPr>
                <w:color w:val="000000"/>
                <w:sz w:val="24"/>
                <w:szCs w:val="24"/>
              </w:rPr>
              <w:t xml:space="preserve">10 часов 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785" w:type="dxa"/>
        <w:jc w:val="left"/>
        <w:tblInd w:w="-15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12"/>
        <w:gridCol w:w="180"/>
        <w:gridCol w:w="6793"/>
      </w:tblGrid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яющий директор по логистике и контрактам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редседатель тендерной комиссии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оранбай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механико-энергетического департамента; 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ургож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жан Акеб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департамента логистики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сипато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ильжан Н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экономист департамента бюджетирования и экономического анализа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умба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Кизатул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те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шер Абаева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2 июня 2011 года в 10:30 произвела процедуру вскрытия конвертов с заявками на участие в открытом тендере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89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300"/>
        <w:gridCol w:w="3555"/>
        <w:gridCol w:w="1974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оставил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диаторы, валы карданы, пневматика, рессоры, фильтра, электрооборудование на автомобиль КАМАЗ 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рыстан и К.Г.Ч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2011 9:04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Бек-Транс"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2011 9:07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тобе Снаб Комплект"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2011 9:0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Милл Хаус Атырау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2011 9:1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АА КАМАЗ"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2011 9:06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VITER-ASTANA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1 15:27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Милорд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2011 9:09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пчасти по двигателю, сцеплению и навесное оборудование двигателя на автомобиль КрАЗ 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рыстан и К.Г.Ч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2011 9:04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Бек-Транс"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2011 9:07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Милл Хаус Атырау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2011 9:1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VITER-ASTANA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1 15:27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Милорд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.06.2011 9:09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пасные части по двигателю, КПП, сцеплению, катки и гидравлика Т-140, Т-170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рыстан и К.Г.Ч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2011 9:04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Бек-Транс"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2011 9:07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тобе Снаб Комплект"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2011 9:0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Милл Хаус Атырау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2011 9:1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VITER-ASTANA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1 15:27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Милорд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2011 9:09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имЭкс Групп"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2011 9:03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Агрегаты на Т-140, Т-170»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рыстан и К.Г.Ч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2011 9:04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Бек-Транс"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2011 9:07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VITER-ASTANA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1 15:27</w:t>
            </w:r>
          </w:p>
        </w:tc>
      </w:tr>
    </w:tbl>
    <w:p>
      <w:pPr>
        <w:pStyle w:val="Normal"/>
        <w:ind w:left="-18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16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916"/>
        <w:gridCol w:w="4840"/>
      </w:tblGrid>
      <w:tr>
        <w:trPr>
          <w:trHeight w:val="255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чтовые реквизиты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рыстан и К.Г.Ч.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маты, пр. Рыскулова, 103/18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Бек-Транс"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ау,г.актау 29 а мкр. база ТОО "Бек-Транс"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тобе Снаб Комплект"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стана,10000,8(7172)770930,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илл Хаус Атырау»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ырау,ул. Гайдара 9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АА КАМАЗ"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стана, район Алматы, Промзона-35.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VITER-ASTANA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стана, ул. Махтумкули, д.3/2, кв.27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Милорд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тырау ул. Б. Момышулы 130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имЭкс Групп"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маты, пл.Республики 13, </w:t>
            </w:r>
          </w:p>
        </w:tc>
      </w:tr>
    </w:tbl>
    <w:p>
      <w:pPr>
        <w:pStyle w:val="Normal"/>
        <w:ind w:left="-18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4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tbl>
      <w:tblPr>
        <w:tblW w:w="10345" w:type="dxa"/>
        <w:jc w:val="left"/>
        <w:tblInd w:w="-7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2904"/>
        <w:gridCol w:w="3199"/>
        <w:gridCol w:w="2478"/>
        <w:gridCol w:w="1330"/>
      </w:tblGrid>
      <w:tr>
        <w:trPr>
          <w:trHeight w:val="1120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347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73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илл Хаус Атырау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ырау,ул. Гайдара 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мраев М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23</w:t>
            </w:r>
          </w:p>
        </w:tc>
      </w:tr>
      <w:tr>
        <w:trPr>
          <w:trHeight w:val="373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рыстан и К.Г.Ч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маты, пр. Рыскулова, 103/18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дыманапов 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24</w:t>
            </w:r>
          </w:p>
        </w:tc>
      </w:tr>
      <w:tr>
        <w:trPr>
          <w:trHeight w:val="373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тобе Снаб Комплект"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стана,10000,8(7172)770930,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ирбаев 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25</w:t>
            </w:r>
          </w:p>
        </w:tc>
      </w:tr>
      <w:tr>
        <w:trPr>
          <w:trHeight w:val="373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АА КАМАЗ"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стана, район Алматы, Промзона-35.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хов Д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26</w:t>
            </w:r>
          </w:p>
        </w:tc>
      </w:tr>
      <w:tr>
        <w:trPr>
          <w:trHeight w:val="373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Бек-Транс"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ау,г.актау 29 а мкр. база ТОО "Бек-Транс"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мабаев М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27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left="-36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39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ургожин Н.А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сипатов А.Н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тен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 </w:t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___________________________________ </w:t>
            </w:r>
          </w:p>
          <w:p>
            <w:pPr>
              <w:pStyle w:val="Normal"/>
              <w:ind w:hanging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отоколу вскрытия тендера от 02.06.2011 в 10-30</w:t>
            </w:r>
          </w:p>
        </w:tc>
      </w:tr>
    </w:tbl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left="-360" w:firstLine="360"/>
        <w:jc w:val="center"/>
        <w:rPr/>
      </w:pPr>
      <w:r>
        <w:rPr>
          <w:b/>
          <w:sz w:val="24"/>
          <w:szCs w:val="24"/>
        </w:rPr>
        <w:t>по тендеру от 02 июня 2011 года в 10:30 мин. по рассмотрению представленных документов потенциальных поставщиков</w:t>
      </w:r>
    </w:p>
    <w:p>
      <w:pPr>
        <w:pStyle w:val="Normal"/>
        <w:ind w:left="-360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left="-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firstLine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1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ургожин Н.А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сипатов А.Н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тен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 </w:t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___________________________________ </w:t>
            </w:r>
          </w:p>
        </w:tc>
      </w:tr>
    </w:tbl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0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5:00:00Z</dcterms:created>
  <dc:creator>r.mametov</dc:creator>
  <dc:description/>
  <cp:keywords/>
  <dc:language>en-US</dc:language>
  <cp:lastModifiedBy>r.mametov</cp:lastModifiedBy>
  <dcterms:modified xsi:type="dcterms:W3CDTF">2011-06-03T05:31:00Z</dcterms:modified>
  <cp:revision>9</cp:revision>
  <dc:subject/>
  <dc:title>Протокол вскрытия конвертов с заявками на участие</dc:title>
</cp:coreProperties>
</file>