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о закупкам услуг 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81.1-ДГиГ от 31.05.2011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ендерная комиссия в составе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скожа Базар Аташ</w:t>
            </w:r>
            <w:r>
              <w:rPr>
                <w:color w:val="000000"/>
                <w:lang w:val="kk-KZ"/>
              </w:rPr>
              <w:t>ұл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геолог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геологии и геофизики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алу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Жасулан Кажмухаме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экономист сектора план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адлей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ловь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 Владимир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 сектора геофизики департамента геологии и геофизики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1.05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520"/>
        <w:gridCol w:w="2340"/>
        <w:gridCol w:w="198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представления тендерной заявки</w:t>
            </w:r>
          </w:p>
        </w:tc>
      </w:tr>
      <w:tr>
        <w:trPr>
          <w:trHeight w:val="5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Анализ глубинных и поверхностных проб УВ и воды в разведочных скважинах 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НИИ «Каспий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rPr/>
            </w:pPr>
            <w:r>
              <w:rPr/>
              <w:t>ул. Абая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5.20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10:30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1-м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отенциальные поставщики не присутствовали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скожа Б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урамбаев М. 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итеуова С. 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адлей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284" w:hRule="atLeast"/>
        </w:trPr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ловьев В. 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4:49:00Z</dcterms:created>
  <dc:creator>G.Tassybaeva</dc:creator>
  <dc:description/>
  <cp:keywords/>
  <dc:language>en-US</dc:language>
  <cp:lastModifiedBy> </cp:lastModifiedBy>
  <cp:lastPrinted>2011-02-09T10:48:00Z</cp:lastPrinted>
  <dcterms:modified xsi:type="dcterms:W3CDTF">2011-06-03T05:33:00Z</dcterms:modified>
  <cp:revision>66</cp:revision>
  <dc:subject/>
  <dc:title> Акционерное общество «Разведка Добыча «КазМунайГаз»</dc:title>
</cp:coreProperties>
</file>