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23 «Резиновая и пластмассовая обувь», №124 «Валенки», №160 «Сапоги резиновые», №161 «Валенки», №162 «Головные уборы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97.1-ДЛ от 02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ызбек Хас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 июн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29"/>
        <w:gridCol w:w="3144"/>
        <w:gridCol w:w="2455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езиновая и пластмассовая обувь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плюс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аленки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зия Экпорт Групп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 15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плюс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апоги резиновые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зия Экпорт Групп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 15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плюс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аленки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зия Экпорт Групп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1 15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оловные уборы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плюс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лан777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5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CaspianSalesGroup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 Сервис Норд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2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идер ТексПром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12:56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82"/>
        <w:gridCol w:w="4978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 ул. Хакимова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.Джангильдина 10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зия Экпорт Групп"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бе,312 Стр.дивизии 26 б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ул.Есенберлина, д.36, кв.1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плюс»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пос. Прудхоз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лан777"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инская область,с. Совет, ул. Бокина, 4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CaspianSalesGroup"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 ул.Каженбаева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LOBAL Trading"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Черкасской обороны 7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 Сервис Норд"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а, ул.Гудермесская 4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идер ТексПром"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к, ул.Жаманкараева 113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345" w:type="dxa"/>
        <w:jc w:val="left"/>
        <w:tblInd w:w="-7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4"/>
        <w:gridCol w:w="3199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ул.Есенберлина, д.36, кв.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3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аж Сервис Норд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а, ул.Гудермесская 4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синов 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4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плюс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пос. Прудхоз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ельдинова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5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Снаб 120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.Джангильдина 1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арбеков 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йсекенов Н.Х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>К протоколу вскрытия тендера от 02.06.2011 в 15-00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02 июня 2011 года в 15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йсекенов Н.Х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04:00Z</dcterms:created>
  <dc:creator>r.mametov</dc:creator>
  <dc:description/>
  <cp:keywords/>
  <dc:language>en-US</dc:language>
  <cp:lastModifiedBy>r.mametov</cp:lastModifiedBy>
  <dcterms:modified xsi:type="dcterms:W3CDTF">2011-06-03T10:25:00Z</dcterms:modified>
  <cp:revision>4</cp:revision>
  <dc:subject/>
  <dc:title>Протокол вскрытия конвертов с заявками на участие</dc:title>
</cp:coreProperties>
</file>