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Услуги по озеленению прилегаемой территории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94.1-ДСП от 02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урлыбек Мереке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16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хме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Кош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2.06.2011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озеленению прилегаемой территор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Атырау, д.12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1г.       в 08:35ч.</w:t>
            </w:r>
          </w:p>
        </w:tc>
      </w:tr>
      <w:tr>
        <w:trPr>
          <w:trHeight w:val="7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аналитический центр «Биомедпреп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кмолинская обл., г.Степногорск, мкр-н 9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1г.       в 08:40ч.</w:t>
            </w:r>
          </w:p>
        </w:tc>
      </w:tr>
      <w:tr>
        <w:trPr>
          <w:trHeight w:val="7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унк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1г.       в 08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ункар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один Р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6.2011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хметов Мурат Кошенович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6-03T06:53:00Z</dcterms:modified>
  <cp:revision>720</cp:revision>
  <dc:subject/>
  <dc:title> Протокол вскрытия конвертов с заявками на участие в конкурсе</dc:title>
</cp:coreProperties>
</file>