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 №1 </w:t>
      </w:r>
      <w:r>
        <w:rPr>
          <w:b/>
          <w:color w:val="000000"/>
          <w:sz w:val="24"/>
          <w:szCs w:val="24"/>
        </w:rPr>
        <w:t>«Комплексные работы по проектированию и строительству объекта «Расширение системы подготовки и транспортировки газа на месторождении «Восточный Макат» НГДУ «Доссормунайгаз»,</w:t>
      </w:r>
      <w:r>
        <w:rPr>
          <w:b/>
          <w:sz w:val="24"/>
          <w:szCs w:val="24"/>
        </w:rPr>
        <w:t xml:space="preserve"> №2 «</w:t>
      </w:r>
      <w:r>
        <w:rPr>
          <w:b/>
          <w:color w:val="000000"/>
          <w:sz w:val="24"/>
          <w:szCs w:val="24"/>
        </w:rPr>
        <w:t>Комплексные работы по проектированию и строительству объекта «Расширение системы подготовки и транспортировки газа на месторождениях НГДУ «Жайыкмунайгаз</w:t>
      </w:r>
      <w:r>
        <w:rPr>
          <w:b/>
          <w:sz w:val="24"/>
          <w:szCs w:val="24"/>
        </w:rPr>
        <w:t>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       №Т/195.1–</w:t>
      </w:r>
      <w:bookmarkEnd w:id="2"/>
      <w:bookmarkEnd w:id="3"/>
      <w:r>
        <w:rPr>
          <w:color w:val="000000"/>
          <w:sz w:val="24"/>
          <w:szCs w:val="24"/>
        </w:rPr>
        <w:t>ДОиКС от 2 июня  2011г.</w:t>
      </w:r>
      <w:bookmarkEnd w:id="0"/>
      <w:bookmarkEnd w:id="1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0"/>
        <w:gridCol w:w="612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</w:r>
            <w:r>
              <w:rPr>
                <w:bCs/>
                <w:sz w:val="24"/>
                <w:szCs w:val="24"/>
              </w:rPr>
              <w:t>заместитель генерального директора - Руководитель группы оперативного управления в г. Актау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бат Акмукан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производству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шибае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антай Мур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технолог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ймуханбе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ик Габи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апа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ксылык Кабдынасы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нефтегазопереработки и нефтехими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рсакбае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ак Умурза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гамбето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бай Измагамб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ович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Леонид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</w:t>
            </w:r>
            <w:r>
              <w:rPr>
                <w:bCs/>
                <w:sz w:val="24"/>
                <w:szCs w:val="24"/>
              </w:rPr>
              <w:t xml:space="preserve"> нефтегазопереработки и нефтехими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и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анкул Аманжол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гали Алда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 xml:space="preserve">Кенжебулатов 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Азамат Кан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июня 2011 года в 11 час 3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ам </w:t>
      </w:r>
      <w:bookmarkStart w:id="4" w:name="OLE_LINK17"/>
      <w:r>
        <w:rPr>
          <w:sz w:val="24"/>
          <w:szCs w:val="24"/>
        </w:rPr>
        <w:t xml:space="preserve">№1 </w:t>
      </w:r>
      <w:r>
        <w:rPr>
          <w:color w:val="000000"/>
          <w:sz w:val="24"/>
          <w:szCs w:val="24"/>
        </w:rPr>
        <w:t>«Комплексные работы по проектированию и строительству объекта «Расширение системы подготовки и транспортировки газа на месторождении «Восточный Макат» НГДУ «Доссормунайгаз»,</w:t>
      </w:r>
      <w:r>
        <w:rPr>
          <w:sz w:val="24"/>
          <w:szCs w:val="24"/>
        </w:rPr>
        <w:t xml:space="preserve"> №2 </w:t>
      </w:r>
      <w:bookmarkStart w:id="5" w:name="OLE_LINK20"/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Комплексные работы по проектированию и строительству объекта «Расширение системы подготовки и транспортировки газа на месторождениях НГДУ «Жайыкмунайгаз</w:t>
      </w:r>
      <w:r>
        <w:rPr>
          <w:sz w:val="24"/>
          <w:szCs w:val="24"/>
        </w:rPr>
        <w:t>»</w:t>
      </w:r>
      <w:bookmarkEnd w:id="5"/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4"/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802"/>
        <w:gridCol w:w="2520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6" w:name="OLE_LINK19"/>
            <w:bookmarkStart w:id="7" w:name="OLE_LINK18"/>
            <w:bookmarkEnd w:id="6"/>
            <w:bookmarkEnd w:id="7"/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мплексные работы по проектированию и строительству объекта «Расширение системы подготовки и транспортировки газа на месторождении «Восточный Макат» НГДУ «Доссормунайгаз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орциум</w:t>
            </w:r>
            <w:r>
              <w:rPr>
                <w:sz w:val="24"/>
                <w:szCs w:val="24"/>
              </w:rPr>
              <w:t xml:space="preserve"> (1) ТОО «Жигермунайсервис», 2) ТОО Каспий Инжиниринг, 3) ТОО Geo Energi Group, 4) ТОО Амин, 5) Учреждение Атырауское учебно-производственное предприятие Казахское общество глухи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Геологский сельский округ, промзона, р/н телевышки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11 в 09: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ые работы по проектированию и строительству объекта «Расширение системы подготовки и транспортировки газа на месторождениях НГДУ «Жайыкмунайгаз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сорциум</w:t>
            </w:r>
            <w:r>
              <w:rPr>
                <w:sz w:val="24"/>
                <w:szCs w:val="24"/>
              </w:rPr>
              <w:t xml:space="preserve"> (1) ТОО «Жигермунайсервис», 2) ТОО Каспий Инжиниринг, 3) ТОО Geo Energi Group, 4) ТОО Амин, 5) Учреждение Атырауское учебно-производственное предприятие Казахское общество глухи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Геологский сельский округ, промзона, р/н телевышки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11 в 09: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орциум</w:t>
            </w:r>
            <w:r>
              <w:rPr>
                <w:sz w:val="24"/>
                <w:szCs w:val="24"/>
              </w:rPr>
              <w:t xml:space="preserve"> (1) ТОО «Жигермунайсервис», 2) ТОО Каспий Инжиниринг, 3) ТОО Geo Energi Group, 4) ТОО Амин, 5) Учреждение Атырауское учебно-производственное предприятие Казахское общество глухи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улдаев С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11 в 11: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0"/>
        <w:gridCol w:w="612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урсеит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шибаев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пар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ич А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иров А.А.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Кенжебулатов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04:00Z</dcterms:created>
  <dc:creator>T.Akhmet</dc:creator>
  <dc:description/>
  <cp:keywords/>
  <dc:language>en-US</dc:language>
  <cp:lastModifiedBy>B.Zhaksybaev</cp:lastModifiedBy>
  <cp:lastPrinted>2011-04-13T17:20:00Z</cp:lastPrinted>
  <dcterms:modified xsi:type="dcterms:W3CDTF">2011-06-03T10:40:00Z</dcterms:modified>
  <cp:revision>4</cp:revision>
  <dc:subject/>
  <dc:title>Протокол вскрытия конвертов с заявками на участие </dc:title>
</cp:coreProperties>
</file>