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услуг по лоту №1 «Услуги  по техническому обслуживанию автомобилей импортного производства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99.1-МЭД от 03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сан Маккарим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7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олат Абу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раз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ерик Тыныш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по транспорту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галиев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22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3.06.2011 года в 11 час.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1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Услуги  по техническому обслуживанию автомобилей импортного производ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ранс-Ойл Б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.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1г.       в 11:30ч.</w:t>
            </w:r>
          </w:p>
        </w:tc>
      </w:tr>
      <w:tr>
        <w:trPr>
          <w:trHeight w:val="10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Форс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-н 2, д.7, кв.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г.       в 08:35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Надеж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Джангельдина. д.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г.       в 08:40ч.</w:t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Джумагалиев У.Б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г.       в 08:45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Сатпаева, д.32, кв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г.       в 08:46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жиенбаев Е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.06.2011г. в 10:4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разов Б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2-03T09:58:00Z</cp:lastPrinted>
  <dcterms:modified xsi:type="dcterms:W3CDTF">2011-06-03T12:20:00Z</dcterms:modified>
  <cp:revision>725</cp:revision>
  <dc:subject/>
  <dc:title> Протокол вскрытия конвертов с заявками на участие в конкурсе</dc:title>
</cp:coreProperties>
</file>