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</w:rPr>
        <w:t>по лоту №1 «Работы по капитальному ремонту автомашины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00.1-МЭД от 03.06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 xml:space="preserve">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12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Кенжебаев </w:t>
            </w:r>
          </w:p>
          <w:p>
            <w:pPr>
              <w:pStyle w:val="Normal"/>
              <w:ind w:left="-40" w:hanging="0"/>
              <w:rPr/>
            </w:pPr>
            <w:r>
              <w:rPr/>
              <w:t>Ербу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37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51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2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раз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Берик Тыныш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по транспорту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0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2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03.06.2010 года в 12 час. 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39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1 «Работы по капитальному ремонту автомашин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Кужаниязова Ж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Алмагуль, д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1г. </w:t>
            </w:r>
          </w:p>
          <w:p>
            <w:pPr>
              <w:pStyle w:val="Normal"/>
              <w:jc w:val="center"/>
              <w:rPr/>
            </w:pPr>
            <w:r>
              <w:rPr/>
              <w:t>в 14:30ч.</w:t>
            </w:r>
          </w:p>
        </w:tc>
      </w:tr>
      <w:tr>
        <w:trPr>
          <w:trHeight w:val="3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Кенжегалиев Е.М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хамбетский р-н, п.Махамбет, ул.Сиранова, д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1г. </w:t>
            </w:r>
          </w:p>
          <w:p>
            <w:pPr>
              <w:pStyle w:val="Normal"/>
              <w:jc w:val="center"/>
              <w:rPr/>
            </w:pPr>
            <w:r>
              <w:rPr/>
              <w:t>в 15:25ч.</w:t>
            </w:r>
          </w:p>
        </w:tc>
      </w:tr>
      <w:tr>
        <w:trPr>
          <w:trHeight w:val="3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Джумагалиев У.Б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.Датова, д.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6.2011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3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Жаух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Сатпаева, д.32, кв.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6.2011г. </w:t>
            </w:r>
          </w:p>
          <w:p>
            <w:pPr>
              <w:pStyle w:val="Normal"/>
              <w:jc w:val="center"/>
              <w:rPr/>
            </w:pPr>
            <w:r>
              <w:rPr/>
              <w:t>в 08:46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П «Жаухан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жиенбаев Е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1г. в 11:45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«Джумагалиев У.Б.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Издибаев Д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1г. в 11:5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66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енжебаев Е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разов Б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B.Nurtazin</cp:lastModifiedBy>
  <cp:lastPrinted>2011-05-04T08:59:00Z</cp:lastPrinted>
  <dcterms:modified xsi:type="dcterms:W3CDTF">2011-06-07T04:10:00Z</dcterms:modified>
  <cp:revision>705</cp:revision>
  <dc:subject/>
  <dc:title> Протокол вскрытия конвертов с заявками на участие в конкурсе</dc:title>
</cp:coreProperties>
</file>