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>№243 «Запчасти на БКМ и АЗА-3», №244 «Запчасти на РДК-250», №245 «Запчасти на Терекс», №246 «Запчасти агрегата ППУА», №248 «Запчасти к АПРС-40», №249 «Запчасти к АЗ-30», №250 «Запчасти к СИН-32», №251 «Запчасти к ЛС-6», №252 «Запчасти к гидропогрузчику ТО-18Б, К и ЗТМ-216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978"/>
      </w:tblGrid>
      <w:tr>
        <w:trPr/>
        <w:tc>
          <w:tcPr>
            <w:tcW w:w="465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№</w:t>
            </w:r>
            <w:r>
              <w:rPr>
                <w:color w:val="000000"/>
                <w:sz w:val="24"/>
                <w:szCs w:val="24"/>
              </w:rPr>
              <w:t>Т/204.1-ДЛ от 07.06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85" w:type="dxa"/>
        <w:jc w:val="left"/>
        <w:tblInd w:w="-15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2"/>
        <w:gridCol w:w="180"/>
        <w:gridCol w:w="6793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еханико-энергетического департамента;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гож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жан Аке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 департамента бюджетирования и экономического анализа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кбосы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лат Куралул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7 июня 2011 года в 10:3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7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258"/>
        <w:gridCol w:w="3541"/>
        <w:gridCol w:w="2212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части на БКМ и АЗА-3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Логика Мунай"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6.2011 18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ект-Тон"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1 9:0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идромашснаб"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1 9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-Энергомашсервис"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1 9:0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станаПромИнвест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1 9:0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ktau Quality Services"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1 9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части к АПРС-40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идромашснаб"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1 9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-Энергомашсервис"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1 9:0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«Запчасти к АЗ-30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Ф "Поиск"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1 9:1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идромашснаб"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1 9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1 9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части к ЛС-6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Проект-Тон"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1 9:0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ktau Quality Services"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1 9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Запчасти к гидропогрузчику ТО-18Б, К и ЗТМ-216»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Проект-Тон"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1 9:0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идромашснаб"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1 9:1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ktau Quality Services"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1 9:07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084"/>
        <w:gridCol w:w="4840"/>
      </w:tblGrid>
      <w:tr>
        <w:trPr>
          <w:trHeight w:val="25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Логика Мунай"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ырау, улица Говорова, 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Ф "Поиск"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ропавловск,Шухова, 4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Проект-Тон"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 7-5-2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идромашснаб"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, 26мкр, 43дом, 54кв.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павловск ул. М. Ауэзова, 26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-Энергомашсервис"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, 26мкр. 40дом, 52кв.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станаПромИнвест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тана ул. Кенесары 1-3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ktau Quality Services"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 мкр.3А, д.28, кв.39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10345" w:type="dxa"/>
        <w:jc w:val="left"/>
        <w:tblInd w:w="-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904"/>
        <w:gridCol w:w="3199"/>
        <w:gridCol w:w="2478"/>
        <w:gridCol w:w="1330"/>
      </w:tblGrid>
      <w:tr>
        <w:trPr>
          <w:trHeight w:val="1120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Ф "Поиск"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павловск,Шухова, 4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бабян 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идромашснаб"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, 26мкр, 43дом, 54кв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ров Ж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6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станаПромИнвест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тана ул. Кенесары 1-30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ов 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7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гожин Н.А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кбосынов Б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66"/>
              <w:rPr/>
            </w:pPr>
            <w:r>
              <w:rPr>
                <w:sz w:val="24"/>
                <w:szCs w:val="24"/>
              </w:rPr>
              <w:t>К протоколу вскрытия тендера от 07.06.2011 в 10-30</w:t>
            </w:r>
          </w:p>
        </w:tc>
      </w:tr>
    </w:tbl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left="-360" w:firstLine="360"/>
        <w:jc w:val="center"/>
        <w:rPr/>
      </w:pPr>
      <w:r>
        <w:rPr>
          <w:b/>
          <w:sz w:val="24"/>
          <w:szCs w:val="24"/>
        </w:rPr>
        <w:t>по тендеру от 07 июня 2011 года в 10:30 мин. по рассмотрению представленных документов потенциальных поставщиков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left="-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9239" w:type="dxa"/>
        <w:jc w:val="left"/>
        <w:tblInd w:w="-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42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2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2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гожин Н.А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кбосынов Б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23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4:09:00Z</dcterms:created>
  <dc:creator>r.mametov</dc:creator>
  <dc:description/>
  <cp:keywords/>
  <dc:language>en-US</dc:language>
  <cp:lastModifiedBy>r.mametov</cp:lastModifiedBy>
  <dcterms:modified xsi:type="dcterms:W3CDTF">2011-06-08T05:00:00Z</dcterms:modified>
  <cp:revision>13</cp:revision>
  <dc:subject/>
  <dc:title>Протокол вскрытия конвертов с заявками на участие</dc:title>
</cp:coreProperties>
</file>