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213 «Электронагревательные приборы», №235 «Станочное оборудование», №256 «Кузнечно-прессовое оборудование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03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07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>Мендибаев 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-40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директора ПФ "Озенмунайгаз".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</w:rPr>
              <w:t>Саймаганбетов Жанболат Амангель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УПТОиКО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закупок и контрактов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ошкумбаев Нурлан Абл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Cs/>
              </w:rPr>
            </w:pPr>
            <w:r>
              <w:rPr>
                <w:bCs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рший инженер отдела закупок и контрактов ПФ «Озенмунайгаз»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07.06.2011 года в 10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60"/>
        <w:gridCol w:w="294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«Электронагревательные приборы»;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Elie Groun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стана, пр. республики 5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1. 12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</w:t>
            </w:r>
            <w:r>
              <w:rPr>
                <w:bCs/>
                <w:lang w:val="en-US"/>
              </w:rPr>
              <w:t xml:space="preserve"> "WEST PRO Su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.06.2011. 14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.06.2011. 14-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Актаутехвес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8-38-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.06.2011. 16-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АО "Келе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Бокейханова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1. 17-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«Станочное оборудование»;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ндерные заявки не представляли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«Станочное оборудование»;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ндерные заявки не представляли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потенциальных поставщиков не вскрытыми не возвращал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  <w:color w:val="000000"/>
        </w:rPr>
        <w:t>При вскрытии тендерных заявок представители потенциальных поставщиков не присутствовали.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96"/>
      </w:tblGrid>
      <w:tr>
        <w:trPr>
          <w:trHeight w:val="158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Кошкумбаев Нурлан Абла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91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6-08T04:42:00Z</dcterms:modified>
  <cp:revision>100</cp:revision>
  <dc:subject/>
  <dc:title> Протокол вскрытия конвертов с заявками на участие в конкурсе</dc:title>
</cp:coreProperties>
</file>