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токол вскрытия конвертов с заявками на участие 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</w:rPr>
        <w:t>в открытом тендере по закупкам работ</w:t>
      </w:r>
    </w:p>
    <w:p>
      <w:pPr>
        <w:pStyle w:val="Normal"/>
        <w:ind w:firstLine="4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ab/>
        <w:t>№ Т/</w:t>
      </w:r>
      <w:r>
        <w:rPr>
          <w:color w:val="000000"/>
          <w:sz w:val="24"/>
          <w:szCs w:val="24"/>
          <w:lang w:val="en-US"/>
        </w:rPr>
        <w:t>202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1</w:t>
      </w:r>
      <w:r>
        <w:rPr>
          <w:color w:val="000000"/>
          <w:sz w:val="24"/>
          <w:szCs w:val="24"/>
        </w:rPr>
        <w:t xml:space="preserve"> – ДОТиОС о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5891"/>
      </w:tblGrid>
      <w:tr>
        <w:trPr/>
        <w:tc>
          <w:tcPr>
            <w:tcW w:w="346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</w:t>
            </w:r>
          </w:p>
        </w:tc>
        <w:tc>
          <w:tcPr>
            <w:tcW w:w="589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июня 2011 года в 10-00 мин.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080"/>
      </w:tblGrid>
      <w:tr>
        <w:trPr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-40" w:right="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ошников В.Я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енерального директора по производству - Руководитель группы оперативного управления в г. Актау;</w:t>
            </w:r>
          </w:p>
        </w:tc>
      </w:tr>
      <w:tr>
        <w:trPr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>Заместитель председателя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1881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ймуханбетов </w:t>
            </w:r>
          </w:p>
          <w:p>
            <w:pPr>
              <w:pStyle w:val="Normal"/>
              <w:tabs>
                <w:tab w:val="clear" w:pos="708"/>
                <w:tab w:val="left" w:pos="1881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ик Габи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яющий директор по технике безопасности, охране здоровья и окружающей среды;</w:t>
            </w:r>
          </w:p>
        </w:tc>
      </w:tr>
      <w:tr>
        <w:trPr/>
        <w:tc>
          <w:tcPr>
            <w:tcW w:w="972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hanging="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1881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маниязов </w:t>
            </w:r>
          </w:p>
          <w:p>
            <w:pPr>
              <w:pStyle w:val="Normal"/>
              <w:tabs>
                <w:tab w:val="clear" w:pos="708"/>
                <w:tab w:val="left" w:pos="1881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кытжан Турды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охраны труда и окружающей среды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81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спае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81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на Изтлеуовна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4460" w:leader="none"/>
                <w:tab w:val="left" w:pos="4915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инженер сектора охраны окружающей среды департамента охраны труда и окружающей среды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81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яхмет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81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амат Жамбул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4460" w:leader="none"/>
                <w:tab w:val="left" w:pos="4915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аналитик сектора анализа хозяйственной деятельности и управленческой отчетности департамента бюджетирования и экономического анализа;</w:t>
            </w:r>
          </w:p>
        </w:tc>
      </w:tr>
      <w:tr>
        <w:trPr>
          <w:trHeight w:val="313" w:hRule="atLeast"/>
        </w:trPr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81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ба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81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ик Айдар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4460" w:leader="none"/>
                <w:tab w:val="left" w:pos="4915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 Т.С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я НЭП Казахстана «Союз «Атамекен (по согласованию);</w:t>
            </w:r>
          </w:p>
        </w:tc>
      </w:tr>
      <w:tr>
        <w:trPr>
          <w:trHeight w:val="340" w:hRule="atLeast"/>
        </w:trPr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Аккалиев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472" w:leader="none"/>
              </w:tabs>
              <w:autoSpaceDE w:val="false"/>
              <w:spacing w:lineRule="atLeast" w:line="24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ар Сериккыз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НДП «Нур Отан» (по согласованию).</w:t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амбетова А.Н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департамента контрактов и закупок (без права голоса)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7.06.2011 года в 10-00 мин. произвела процедуру вскрытия конвертов с заявками на участие в открытом тендере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, вскрыты</w:t>
      </w:r>
      <w:r>
        <w:rPr/>
        <w:t>:</w:t>
      </w:r>
    </w:p>
    <w:tbl>
      <w:tblPr>
        <w:tblW w:w="1041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51"/>
        <w:gridCol w:w="2607"/>
        <w:gridCol w:w="2011"/>
        <w:gridCol w:w="1838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лота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 лота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ический адрес потенциального поставщ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и время представления заявк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1 «Работы по рекультивации нарушенных и загрязненных нефтепродуктами земельных участков на производственном участке №2 технологического амбара цеха подготовки и перекачки нефти (ЦППН) ПФ «Озенмунайгаз»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ОО «Компания Мунай-Экология» 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. Алматы,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Тимирязева, 42, оф.20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7.06.2011 года в 09-05 мин.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1 листе) к настоящему протоколу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 предо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, отсутствуют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95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387"/>
        <w:gridCol w:w="25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олномоченных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тав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и время регистраци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ОО «Компания Мунай-Экология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рипбаев Д.Б., Токбаев Д.К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7.06.2011 мин.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09-50, 09-55 мин.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3209"/>
      </w:tblGrid>
      <w:tr>
        <w:trPr/>
        <w:tc>
          <w:tcPr>
            <w:tcW w:w="7200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Председатель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ндерной комиссии: 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ошников В.Я.</w:t>
            </w:r>
          </w:p>
        </w:tc>
        <w:tc>
          <w:tcPr>
            <w:tcW w:w="320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ймуханбетов С.Г.</w:t>
            </w:r>
          </w:p>
        </w:tc>
        <w:tc>
          <w:tcPr>
            <w:tcW w:w="320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55" w:right="4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аниязов Б.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яхметов А.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баев С.А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спаева А.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 Т.С.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472" w:leader="none"/>
              </w:tabs>
              <w:autoSpaceDE w:val="false"/>
              <w:snapToGrid w:val="false"/>
              <w:spacing w:lineRule="atLeast" w:line="24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472" w:leader="none"/>
              </w:tabs>
              <w:autoSpaceDE w:val="false"/>
              <w:spacing w:lineRule="atLeast" w:line="24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>
                <w:sz w:val="24"/>
                <w:szCs w:val="24"/>
              </w:rPr>
              <w:t>Секретарь тендерной комиссии:</w:t>
            </w:r>
          </w:p>
        </w:tc>
      </w:tr>
      <w:tr>
        <w:trPr>
          <w:trHeight w:val="583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амбетова А.Н.</w:t>
            </w:r>
          </w:p>
        </w:tc>
        <w:tc>
          <w:tcPr>
            <w:tcW w:w="320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1:42:00Z</dcterms:created>
  <dc:creator>T.Akhmet</dc:creator>
  <dc:description/>
  <cp:keywords/>
  <dc:language>en-US</dc:language>
  <cp:lastModifiedBy>B.Nurtazin</cp:lastModifiedBy>
  <dcterms:modified xsi:type="dcterms:W3CDTF">2011-06-08T09:34:00Z</dcterms:modified>
  <cp:revision>9</cp:revision>
  <dc:subject/>
  <dc:title>Протокол вскрытия конвертов с заявками на участие </dc:title>
</cp:coreProperties>
</file>