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  <w:sz w:val="22"/>
          <w:szCs w:val="22"/>
        </w:rPr>
        <w:t>по лотам: №76 «Канцелярские товары»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/209.1 ДЛ от 08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  <w:sz w:val="22"/>
          <w:szCs w:val="22"/>
        </w:rPr>
        <w:t xml:space="preserve">Тендерная </w:t>
      </w:r>
      <w:r>
        <w:rPr/>
        <w:t>комиссия в состав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усов Орынгали Умирзак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политики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08.06.2011 года в 10 час. 00 мин. по адресу: г. Жанаозен, ул. Сатпаева, 3, актовый зал</w:t>
      </w:r>
      <w:r>
        <w:rPr>
          <w:bCs/>
          <w:iCs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нцелярские това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Анcар-JD-2004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караганда, мкр. Орбита 1, 4-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. 11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Elite Groun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стана, ул. Есенберлина 36-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. 12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Кенсе Экспрес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Вольная 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. 14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"АБДИ Компан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465/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6.2011. 14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Жангиьдина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. 15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Global Trading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Черкасской обороны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. 15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СнабИгтер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Хакимова 1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. 17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Транс-Спект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Бекмаханова 96Б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. 17-5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8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Клерк-Алфави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стана, ул. Бейбитшилик 50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8-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скр. Шугыла 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08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Сенім Бейне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с. Бейнеу, ул. Досан батыр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8-5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Гранд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Коктем 1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8-52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 w:val="22"/>
          <w:szCs w:val="22"/>
        </w:rPr>
        <w:t>Заявки на участие в тендере потенциальных поставщиков не вскрытыми не возвращ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Милор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ин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СнабИгтерГрупп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тар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Анcар-JD-2004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ет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Клерк-Алфави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"АБДИ Компан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галие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Сенім Бейне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мал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. 09-5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96"/>
      </w:tblGrid>
      <w:tr>
        <w:trPr>
          <w:trHeight w:val="158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усов Орынгали Умирзак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914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6-08T12:51:00Z</dcterms:modified>
  <cp:revision>93</cp:revision>
  <dc:subject/>
  <dc:title> Протокол вскрытия конвертов с заявками на участие в конкурсе</dc:title>
</cp:coreProperties>
</file>