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11.1-МЭД от 08.06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380"/>
      </w:tblGrid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Аблай Дарме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08.06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 xml:space="preserve">произвела процедуру вскрытия конвертов с заявками на участие в тендере по лоту №1  </w:t>
      </w:r>
      <w:r>
        <w:rPr/>
        <w:t xml:space="preserve"> «</w:t>
      </w:r>
      <w:bookmarkStart w:id="0" w:name="OLE_LINK4"/>
      <w:bookmarkStart w:id="1" w:name="OLE_LINK3"/>
      <w:r>
        <w:rPr/>
        <w:t>Работы по модернизации центробежных насосов ЦНС 180-1422</w:t>
      </w:r>
      <w:bookmarkEnd w:id="0"/>
      <w:bookmarkEnd w:id="1"/>
      <w:r>
        <w:rPr/>
        <w:t>»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Работы по модернизации центробежных насосов ЦНС 180-142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знес Альянс Групп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9 а мкр., Автосервис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1 в 09:05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6.2011 в 09:4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1 в 09:4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Бизнес Альянс 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манов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6.2011 в 11-55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имов А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1-04-04T11:50:00Z</cp:lastPrinted>
  <dcterms:modified xsi:type="dcterms:W3CDTF">2011-06-09T10:56:00Z</dcterms:modified>
  <cp:revision>13</cp:revision>
  <dc:subject/>
  <dc:title> Акционерное общество «Разведка Добыча «КазМунайГаз»</dc:title>
</cp:coreProperties>
</file>