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68 «Лабораторное оборудование, приборы и аппараты», №72 «Строительно-хозяйственные материалы и инструмент», №78 «Оргтехника», №103 «Оборудование производственной связи и комплектующие», №118 «Трубная продукция из цветного металл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12.1 ДЛ от 09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иманов Мейрамбек Аш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ПФ «Озенмунайгаз»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Джейранов Феликс Филип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Сулейменов Женис Иманма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добычи нефти и га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9.06.2011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60"/>
        <w:gridCol w:w="294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Лабораторное оборудование, приборы и аппарат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Химрека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Горная 9-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4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Строительно-хозяйственные материалы и инструмент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нсар-JD-2004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Карагнада, мкр. Орбита 1-4-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1. 11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ABS Oil Construction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Фурманова 240-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3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Оргтехник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Elite Groun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Есенберлина 36-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1. 12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Жастар Сервис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Бейбитшилик 52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. 18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Pro Imag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Кунаева 1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. 18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NGN-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мкр. Центральный 7, ул. Алипова 2А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. 08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йдан 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Орманова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DOSTEM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53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Oil Provision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Жирентаева 5-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мСнабИмпэ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49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5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Оборудование производственной связи и комплектующие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абельКомплект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21-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Каримов А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2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8-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«Трубная продукция из цветного металл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ндерные заявки не представлял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потенциальных поставщиков не вскрытыми не возвращались.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color w:val="000000"/>
        </w:rPr>
        <w:t>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НурханТранс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тимуратов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NGN-SERVICE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алиев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нсар-JD-2004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метов Ж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Oil Provision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дов Х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мСнабИмпэ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тибаев А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DOSTEM COMPANY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лышо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. 09-55</w:t>
            </w:r>
          </w:p>
        </w:tc>
      </w:tr>
    </w:tbl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96"/>
      </w:tblGrid>
      <w:tr>
        <w:trPr>
          <w:trHeight w:val="158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иманов Мейрамбек Аши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Джейранов Феликс Филип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Сулейменов Женис Иманма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91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6-10T05:47:00Z</dcterms:modified>
  <cp:revision>108</cp:revision>
  <dc:subject/>
  <dc:title> Протокол вскрытия конвертов с заявками на участие в конкурсе</dc:title>
</cp:coreProperties>
</file>