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>№188 «Запчасти для ВАЗ-21213, 21310», №189 «Запчасти для УАЗ», №194 «Запчасти на ГАЗ-3307, 33081», №197 «Запчасти на ЗИЛ-130», №198 «Запчасти на К-700,701», №199 «Запчасти на КАВЗ», №204 «Запчасти на ЛиАЗ-5256-33-01», №205 «Запчасти на МАЗ», №206 «Запчасти на УРАЛ», №208 «Запчасти на ТАТРА», №211 «Запчасти на ПАЗ-32053», №242 «Запчасти на легковые автомобили ГАЗ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811"/>
      </w:tblGrid>
      <w:tr>
        <w:trPr/>
        <w:tc>
          <w:tcPr>
            <w:tcW w:w="463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№</w:t>
            </w:r>
            <w:r>
              <w:rPr>
                <w:color w:val="000000"/>
                <w:sz w:val="24"/>
                <w:szCs w:val="24"/>
              </w:rPr>
              <w:t>Т/213.1-ДЛ от 09.06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85" w:type="dxa"/>
        <w:jc w:val="left"/>
        <w:tblInd w:w="-1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2"/>
        <w:gridCol w:w="180"/>
        <w:gridCol w:w="6793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еханико-энергетического департамента;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гож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жан Аке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 департамента бюджетирования и экономического анализа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ик Айда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 июня 2011 года в 10:3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41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810"/>
        <w:gridCol w:w="4031"/>
        <w:gridCol w:w="194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части для ВАЗ-21213, 21310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 9:1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WEST АВТО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1 15:1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 Транс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 9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части для УАЗ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 9:1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 Транс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 9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части на ГАЗ-3307, 33081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6.2011 9:1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 Транс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 9:0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части на ЗИЛ-130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 9:1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части на К-700,701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 9:1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 Транс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 9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6.2011 9:1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нопус Логистикс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 9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станаПромИнвес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 9:1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части на КАВЗ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 9:1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 Транс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 9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 9:1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нопус Логистикс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 9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части на ЛиАЗ-5256-33-01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 9:1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 Транс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 9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 9:1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нопус Логистикс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 9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«Запчасти на МАЗ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 9:1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 Транс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 9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части на УРАЛ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 9:1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 Транс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 9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части на ТАТРА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Проект-Тон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1 17:3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 Транс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6.2011 9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WEST PRO Supply &amp; Servic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1 17:3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части на ПАЗ-32053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 9:1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 Транс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 9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 9:1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нопус Логистикс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6.2011 9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части на легковые автомобили ГАЗ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 9:1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 Транс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 9:01</w:t>
            </w:r>
          </w:p>
        </w:tc>
      </w:tr>
    </w:tbl>
    <w:p>
      <w:pPr>
        <w:pStyle w:val="Normal"/>
        <w:ind w:left="-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19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056"/>
        <w:gridCol w:w="4703"/>
      </w:tblGrid>
      <w:tr>
        <w:trPr>
          <w:trHeight w:val="25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4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 пр. Рыскулова, 103/1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Проект-Тон"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 7-5-27,-127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WEST АВТО»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Каменогорск,пр. Независимости, 92\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 Транс»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 29 мкр. 16 дом 21 офис.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 Алмагуль 17-2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нопус Логистикс"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 пр Абая д 157 оф 1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WEST PRO Supply &amp; Service»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ау 12-42-5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станаПромИнвест»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тана ул. Кенесары 1-30 </w:t>
            </w:r>
          </w:p>
        </w:tc>
      </w:tr>
    </w:tbl>
    <w:p>
      <w:pPr>
        <w:pStyle w:val="Normal"/>
        <w:ind w:left="-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1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45" w:type="dxa"/>
        <w:jc w:val="left"/>
        <w:tblInd w:w="-7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2904"/>
        <w:gridCol w:w="3199"/>
        <w:gridCol w:w="2478"/>
        <w:gridCol w:w="1330"/>
      </w:tblGrid>
      <w:tr>
        <w:trPr>
          <w:trHeight w:val="1120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станаПромИнвест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тана ул. Кенесары 1-30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ова 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6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 Транс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 29 мкр. 16 дом 21 офис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мабаев 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7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 пр. Рыскулова, 103/1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ыманапов 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8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Ж. 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токолу вскрытия открытого тендера по закупке товаров от 09.06.2011 в 10-30</w:t>
            </w:r>
          </w:p>
        </w:tc>
      </w:tr>
    </w:tbl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left="-360" w:firstLine="360"/>
        <w:jc w:val="center"/>
        <w:rPr/>
      </w:pPr>
      <w:r>
        <w:rPr>
          <w:b/>
          <w:sz w:val="24"/>
          <w:szCs w:val="24"/>
        </w:rPr>
        <w:t>по тендеру от 09 июня 2011 года в 10:30 мин. по рассмотрению представленных документов потенциальных поставщиков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left="-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Ж. 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12:00Z</dcterms:created>
  <dc:creator>r.mametov</dc:creator>
  <dc:description/>
  <cp:keywords/>
  <dc:language>en-US</dc:language>
  <cp:lastModifiedBy>r.mametov</cp:lastModifiedBy>
  <dcterms:modified xsi:type="dcterms:W3CDTF">2011-06-10T09:25:00Z</dcterms:modified>
  <cp:revision>7</cp:revision>
  <dc:subject/>
  <dc:title>Протокол вскрытия конвертов с заявками на участие</dc:title>
</cp:coreProperties>
</file>