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у </w:t>
      </w:r>
      <w:r>
        <w:rPr>
          <w:b/>
          <w:color w:val="000000"/>
        </w:rPr>
        <w:t>№ 1 «Модернизация системы автоматического пожаротушения резервуарных парков и концевой сепарационной установки цеха подготовки и перекачки нефти ПФ «Озенмунайгаз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15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10</w:t>
            </w:r>
            <w:r>
              <w:rPr/>
              <w:t>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1</w:t>
            </w:r>
            <w:r>
              <w:rPr/>
              <w:t xml:space="preserve"> час. 30 мин.                                                                                           </w:t>
            </w:r>
          </w:p>
        </w:tc>
      </w:tr>
    </w:tbl>
    <w:p>
      <w:pPr>
        <w:pStyle w:val="Normal"/>
        <w:ind w:left="460" w:hanging="0"/>
        <w:jc w:val="left"/>
        <w:rPr/>
      </w:pPr>
      <w:r>
        <w:rPr/>
      </w:r>
    </w:p>
    <w:p>
      <w:pPr>
        <w:pStyle w:val="Normal"/>
        <w:ind w:left="460" w:hanging="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саев Орынбас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устафина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гуль Еслям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0.06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Модернизация системы автоматического пожаротушения резервуарных парков и концевой сепарационной установки цеха подготовки и перекачки нефти ПФ «Озен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ламан-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 Шота Руставели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.06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18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отенциальный поставщик не присутствовал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/>
            </w:pPr>
            <w:r>
              <w:rPr/>
              <w:t>Мустафин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0 июня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саев О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Мустафина А.Е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6-12T13:57:00Z</dcterms:modified>
  <cp:revision>1555</cp:revision>
  <dc:subject/>
  <dc:title> Протокол вскрытия конвертов с заявками на участие в конкурсе</dc:title>
</cp:coreProperties>
</file>