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</w:t>
      </w:r>
      <w:bookmarkEnd w:id="0"/>
      <w:bookmarkEnd w:id="1"/>
      <w:r>
        <w:rPr>
          <w:b/>
          <w:sz w:val="24"/>
          <w:szCs w:val="24"/>
        </w:rPr>
        <w:t>№201 «Запчасти на КАМАЗ», №203 «Запчасти на КрАЗ», №207 «Запчасти на Т-140, Т-170», №260 «Запчасти двигателя, сцепления, навесное оборудование двигателя на автомобиль КАМАЗ».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03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184.1-ДЛ от 31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2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827" w:type="dxa"/>
        <w:jc w:val="left"/>
        <w:tblInd w:w="-22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4"/>
        <w:gridCol w:w="180"/>
        <w:gridCol w:w="6723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редседатель тендерной комиссии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еханико-энергетического департамента;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асула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 мая 2011 года в 12: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6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936"/>
        <w:gridCol w:w="4353"/>
        <w:gridCol w:w="1918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части на КАМАЗ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ДЖАР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молинский автоцентр КАМАЗ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RG Zh-K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VITER-ASTANA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3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Запчасти на КрАЗ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VITER-ASTANA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7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части на Т-140, Т-170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ИнвестТорг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5.2011 16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имЭкс Групп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5.2011 16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ПБ Агромир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ktau Quality Services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11 9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VITER-ASTANA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2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bCs/>
                <w:sz w:val="22"/>
                <w:szCs w:val="22"/>
                <w:lang w:val="en-US"/>
              </w:rPr>
              <w:t>260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части двигателя, сцепления, навесное оборудование двигателя на автомобиль КАМАЗ»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молинский автоцентр КАМАЗ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3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RG Zh-K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VITER-ASTANA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2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1.05.2011 9:29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196"/>
        <w:gridCol w:w="5044"/>
      </w:tblGrid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ДЖАР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инская область, село Алмалыбак, ул. Алмалы, дом 3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молинский автоцентр КАМАЗ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 район Алматы, Промзона-35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RG Zh-K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 ул.Жирентаева 5, офис 31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29а мрк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 ул. Гайдара 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 ул.Б.Момышулы 13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VITER-ASTANA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 ул. Махтумкули, д.3/2, кв.2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пр. Рыскулова, 103/18 б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ИнвестТорг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пр. Гагарина 236б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ktau Quality Services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 мкр.3А, д.28, кв.3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имЭкс Групп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пл.Республики 1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ПБ Агромир»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авлодар, Административный городок 19</w:t>
            </w:r>
          </w:p>
        </w:tc>
      </w:tr>
    </w:tbl>
    <w:p>
      <w:pPr>
        <w:pStyle w:val="Normal"/>
        <w:ind w:left="-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345" w:type="dxa"/>
        <w:jc w:val="left"/>
        <w:tblInd w:w="-7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904"/>
        <w:gridCol w:w="3199"/>
        <w:gridCol w:w="2478"/>
        <w:gridCol w:w="1330"/>
      </w:tblGrid>
      <w:tr>
        <w:trPr>
          <w:trHeight w:val="1120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ПБ Агромир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дар, Административный городок 1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лавец Н.В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0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ИнвестТорг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 , пр Гагарина 236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нбекова Р.К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1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, пр. Рыскулова, 103/18 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ыманапов А.Ю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2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молинский автоцентр КАМАЗ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 район Алматы, Промзона-3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Д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3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NRG Zh-K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на, ул.Жирентаева 5, офис 3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ппаев К.Ж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4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л Хаус Атырау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,ул. Гайдара 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раев М.М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5</w:t>
            </w:r>
          </w:p>
        </w:tc>
      </w:tr>
      <w:tr>
        <w:trPr>
          <w:trHeight w:val="373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ек-Транс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г.актау 29а мрк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абаев М.А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56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588" w:hRule="atLeas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31 мая 2011 года в 12:0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337" w:type="dxa"/>
        <w:jc w:val="left"/>
        <w:tblInd w:w="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52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33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3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уанов Ж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540" w:hRule="atLeast"/>
        </w:trPr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6444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>
          <w:trHeight w:val="520" w:hRule="atLeast"/>
        </w:trPr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520" w:hRule="atLeast"/>
        </w:trPr>
        <w:tc>
          <w:tcPr>
            <w:tcW w:w="24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3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6:00Z</dcterms:created>
  <dc:creator>r.mametov</dc:creator>
  <dc:description/>
  <cp:keywords/>
  <dc:language>en-US</dc:language>
  <cp:lastModifiedBy>r.mametov</cp:lastModifiedBy>
  <cp:lastPrinted>2011-06-06T16:09:00Z</cp:lastPrinted>
  <dcterms:modified xsi:type="dcterms:W3CDTF">2011-06-06T10:11:00Z</dcterms:modified>
  <cp:revision>9</cp:revision>
  <dc:subject/>
  <dc:title>Протокол вскрытия конвертов с заявками на участие</dc:title>
</cp:coreProperties>
</file>