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 xml:space="preserve">№190 «Запчасти к ЦА-320», №191 «Запчасти к трубовозам», №192 «Запчасти к штанговозам», №193 «Запчасти к эксваторам», №195 «Запчасти на ГБУ автомобилей», №196 «Запчасти на Гидромек», №202 «Запчасти на Камацу», №209 «Запчасти к Автокранам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10 «Запчасти к АНР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217.1-ДЛ от 14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ма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60"/>
        <w:gridCol w:w="4135"/>
        <w:gridCol w:w="2186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оставил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части к ЦА-320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Логика Мунай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17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Ф "Поиск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знефтегазмаш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МК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6.2011 17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НЭК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17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части к трубовозам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ект-Тон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"WEST PRO Supply &amp; Service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саловская В.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Aktau Quality Services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части к штанговозам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ект-Тон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Русаловская В.Л.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части к эксваторам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ект-Тон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НГП-Орал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16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З ТрубодетальПром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16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Aktau Quality Services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части на Камацу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ект-Тон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0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Русаловская В.Л.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9:1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6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80"/>
        <w:gridCol w:w="4729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4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Логика Мунай"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ырау, ул. Говорова,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Ф "Поиск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павловск, Шухова, 4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знефтегазмаш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павловск, ул. М. Ауэзова, 26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Проект-Тон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ау 7-5-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"ПМК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у, Промзона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"WEST PRO Supply &amp; Service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тау, 12-42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НЭК»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у, промзона.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НГП-Орал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альск, ул. Курмангазы 150, кв.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З ТрубодетальПром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альск, мкр. им. Д. Кунаева 63, кв.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Aktau Quality Services"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у, 3а-28-39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513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72"/>
        <w:gridCol w:w="3303"/>
        <w:gridCol w:w="2160"/>
        <w:gridCol w:w="1438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Ф "Поиск"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павловск, Шухов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.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З ТрубодетальПром"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альск, мкр. Д. Кунаева 63, кв.4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умухамбетова О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>К протоколу вскрытия тендера от 14.05.2011 в 10-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4 ма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>К протоколу вскрытия тендера от 14.05.2011 в 10-3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49:00Z</dcterms:created>
  <dc:creator>r.mametov</dc:creator>
  <dc:description/>
  <cp:keywords/>
  <dc:language>en-US</dc:language>
  <cp:lastModifiedBy>r.mametov</cp:lastModifiedBy>
  <dcterms:modified xsi:type="dcterms:W3CDTF">2011-06-15T12:50:00Z</dcterms:modified>
  <cp:revision>6</cp:revision>
  <dc:subject/>
  <dc:title>Протокол вскрытия конвертов с заявками на участие</dc:title>
</cp:coreProperties>
</file>