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133 «Лаборатория для исследования скважин», №217 «Подшипники», №254 «Блоки управления», №255 «Рукавицы и перчатки для защиты рук от кислоты и электричества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811"/>
      </w:tblGrid>
      <w:tr>
        <w:trPr/>
        <w:tc>
          <w:tcPr>
            <w:tcW w:w="463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№</w:t>
            </w:r>
            <w:r>
              <w:rPr>
                <w:color w:val="000000"/>
                <w:sz w:val="24"/>
                <w:szCs w:val="24"/>
              </w:rPr>
              <w:t>Т/220.1-ДЛ от 14.06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9" w:type="dxa"/>
        <w:jc w:val="left"/>
        <w:tblInd w:w="-1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8"/>
        <w:gridCol w:w="180"/>
        <w:gridCol w:w="6581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анияз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ытжан Турды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департамента охраны труда и окружающей среды; 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еханико-энергетического департамента; 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йма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атар Оскинбайу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буровых работ и КРС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 июня 2011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58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9"/>
        <w:gridCol w:w="4726"/>
        <w:gridCol w:w="1863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№ </w:t>
            </w:r>
            <w:r>
              <w:rPr>
                <w:b/>
                <w:bCs/>
                <w:sz w:val="21"/>
                <w:szCs w:val="21"/>
              </w:rPr>
              <w:t>Л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лота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 срок предоставил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«Блоки управления»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"ЭЛКОМ"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06.2011 12:1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«Рукавицы и перчатки для защиты рук от кислоты и электричества»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КазахСтройИнвес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06.2011 9:5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"Химреактивснаб-Алматы"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06.2011 11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Elit Ground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4.06.2011 11:4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Снаб 1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06.2011 12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"КабельКомплект - Актау"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06.2011 10:5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"Проект-Тон"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06.2011 9:0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П Даирбеков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06.2011 9:5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ST PRO Supply &amp; Servic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06.2011 9:0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"Жылыой Болашак"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06.2011 10:5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"АстанаПромИнвест"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06.2011 12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"Батыс Sistem LTD"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06.2011 9:05</w:t>
            </w:r>
          </w:p>
        </w:tc>
      </w:tr>
      <w:tr>
        <w:trPr>
          <w:trHeight w:val="72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сорциум ТОО "Сымбат" и учреждение "Атырауское учебно-производственное предприятие Казахского общества глухих"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06.2011 10:5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"Specially Supply Company"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06.2011 11:0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"САДР Эскорт"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06.2011 11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"EPC Project Management"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06.2011 11:5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"Global Trading"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06.2011 12:26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"Монтаж Сервис Норд"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06.2011 12:55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290"/>
        <w:gridCol w:w="4670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ройИнвест»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Луганского, 9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имреактивснаб-Алматы"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Горная, 9г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Elit Ground»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на,ул.Есенберлина, д.36, кв.1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рансСнаб 120»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ул.Джангильдина 10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бельКомплект - Актау"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  8мкр., 21дом, 47кв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 7-5-2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П «Даирбеков» 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на мкр. аль-Фараби, дом 15, кв. 6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WEST PRO Supply &amp; Service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 12-41-5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ЛКОМ"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ымкент, пр. Саратовский, 9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ылыой Болашак"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сары 3 мкр. дом 5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танаПромИнвест"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на  ул. Кенесары 1-3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атыс Sistem LTD"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обе, ул.Есет-Батыра 146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рциум ТОО "Сымбат" и учреждение "Атырауское учебно-производственное предприятие Казахского общества глухих"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сары, мкр.3, д.5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Specially Supply Company"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на, пр.Кабанбай батыра 5/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ДР Эскорт"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 мкр.Орбита 3, д.1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PC Project Management"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 ул.Федосеева 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Global Trading"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 ул.Черкасской обороны 7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нтаж Сервис Норд"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ганда, ул.Гудермесская 49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490" w:type="dxa"/>
        <w:jc w:val="left"/>
        <w:tblInd w:w="-9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90"/>
        <w:gridCol w:w="3462"/>
        <w:gridCol w:w="2160"/>
        <w:gridCol w:w="1438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нтаж Сервис Норд"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ганда, ул.Гудермесская 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синов Д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5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Elit Ground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на,ул.Есенберлина, д.36, кв.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мова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56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ройИнвест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маты, Луганского, 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иржанов А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57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рциум ТОО "Сымбат" и учреждение "Атырауское учебно-производственное предприятие Казахского общества глухих"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сары, мкр.3, д.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енов А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57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атыс Sistem LTD"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обе, ул.Есет-Батыра 1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акова М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58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танаПромИнвест"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на  ул. Кенесары 1-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ов А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58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рансСнаб 120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ул.Джангильдина 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дарбеков Е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59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А.Б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аниязов Б. Т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К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йман Т.О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360" w:firstLine="360"/>
        <w:jc w:val="center"/>
        <w:rPr/>
      </w:pPr>
      <w:r>
        <w:rPr>
          <w:b/>
          <w:sz w:val="24"/>
          <w:szCs w:val="24"/>
        </w:rPr>
        <w:t>по тендеру от 14 мая 2011 года в 15:00 мин. по рассмотрению представленных документов потенциальных поставщиков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А.Б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аниязов Б. Т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К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йман Т.О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58:00Z</dcterms:created>
  <dc:creator>r.mametov</dc:creator>
  <dc:description/>
  <cp:keywords/>
  <dc:language>en-US</dc:language>
  <cp:lastModifiedBy>B.Nurtazin</cp:lastModifiedBy>
  <dcterms:modified xsi:type="dcterms:W3CDTF">2011-06-16T05:33:00Z</dcterms:modified>
  <cp:revision>6</cp:revision>
  <dc:subject/>
  <dc:title>Протокол вскрытия конвертов с заявками на участие</dc:title>
</cp:coreProperties>
</file>