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Изоляция водопритока с применением новых изолирующих составов»; № 2 «Локальный разрыв пласта с применением пороховых газогенераторов»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22.1-ДР от 15.06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секе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гиткали Лескали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ипбе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урзада Жаксы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5.06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Изоляция водопритока с применением новых изолирующих состав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обе НГ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, 12 мк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9:2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мирязева, 42 павильон 23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6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15:5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кр. Бизнес Центр Выставочный зд.3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0</w:t>
            </w:r>
          </w:p>
        </w:tc>
      </w:tr>
      <w:tr>
        <w:trPr>
          <w:trHeight w:val="8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Локальный разрыв пласта с применением пороховых газогенераторов»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участников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баев Д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5.06.11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Филд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сейнов И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6.11 в 10:5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 Б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 И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8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1-06-16T05:06:00Z</dcterms:modified>
  <cp:revision>23</cp:revision>
  <dc:subject/>
  <dc:title> Акционерное общество «Разведка Добыча «КазМунайГаз»</dc:title>
</cp:coreProperties>
</file>