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повторным закупкам услуг </w:t>
      </w:r>
      <w:r>
        <w:rPr>
          <w:b/>
          <w:color w:val="000000"/>
        </w:rPr>
        <w:t>по лоту: № 2 «</w:t>
      </w:r>
      <w:r>
        <w:rPr>
          <w:b/>
        </w:rPr>
        <w:t>Оказание услуг по проведению анализа применения метода циклической закачки воды с целью ППД на месторождении В. Молдабек с выдачей технологического регламента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18.1-ДР от 14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13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left="95" w:right="80" w:hanging="135"/>
              <w:jc w:val="both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/>
            </w:pPr>
            <w:r>
              <w:rPr/>
              <w:t>Кешубаев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/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длей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9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муханов </w:t>
            </w:r>
          </w:p>
          <w:p>
            <w:pPr>
              <w:pStyle w:val="Normal"/>
              <w:autoSpaceDE w:val="false"/>
              <w:spacing w:lineRule="atLeast" w:line="240"/>
              <w:ind w:left="95" w:right="80" w:hanging="95"/>
              <w:jc w:val="both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разработки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4.06.2011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23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/>
              <w:t>Оказание услуг по проведению анализа применения метода циклической закачки воды с целью ППД на месторождении В. Молдабек с выдачей технологического регламента</w:t>
            </w:r>
            <w:r>
              <w:rPr>
                <w:color w:val="000000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Уфимский Научно-Технический Цент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фа, ул.Кирова,д.99,корп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7.06.2011 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ВНИИнеф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, Дмитровский проезд, д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.06.2011 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отсутствовали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195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.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108" w:leader="none"/>
                <w:tab w:val="left" w:pos="3101" w:leader="none"/>
              </w:tabs>
              <w:autoSpaceDE w:val="false"/>
              <w:ind w:left="-288" w:right="40" w:firstLine="180"/>
              <w:rPr>
                <w:color w:val="000000"/>
              </w:rPr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длей Н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righ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/>
            </w:pPr>
            <w:r>
              <w:rPr/>
              <w:t>Кешубаев Д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color w:val="000000"/>
              </w:rPr>
            </w:pPr>
            <w:bookmarkStart w:id="0" w:name="OLE_LINK2"/>
            <w:bookmarkStart w:id="1" w:name="OLE_LINK1"/>
            <w:r>
              <w:rPr>
                <w:color w:val="000000"/>
              </w:rPr>
              <w:t>Нурмуханов Т.М.</w:t>
            </w:r>
            <w:bookmarkEnd w:id="0"/>
            <w:bookmarkEnd w:id="1"/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4 июня  2011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ой заинтересованности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5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  <w:lang w:val="kk-KZ"/>
              </w:rPr>
              <w:t>Главный геолог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ешубаев Д.Г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длей Н.В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5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95" w:right="80" w:hanging="20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95" w:right="80" w:hanging="20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муханов Т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1-06-14T10:56:00Z</dcterms:modified>
  <cp:revision>63</cp:revision>
  <dc:subject/>
  <dc:title> Протокол вскрытия конвертов с заявками на участие в конкурсе</dc:title>
</cp:coreProperties>
</file>