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ам </w:t>
      </w:r>
      <w:bookmarkEnd w:id="0"/>
      <w:bookmarkEnd w:id="1"/>
      <w:r>
        <w:rPr>
          <w:b/>
          <w:sz w:val="24"/>
          <w:szCs w:val="24"/>
        </w:rPr>
        <w:t>№128 «Автомобиль бортовой», №130 «Грузовой автомобиль с полуприцепом и КМУ», №177 «Штанговоз с манипулятором», №179 «Автопогрузчик».</w:t>
      </w:r>
    </w:p>
    <w:p>
      <w:pPr>
        <w:pStyle w:val="Normal"/>
        <w:autoSpaceDE w:val="false"/>
        <w:spacing w:lineRule="atLeast" w:line="240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15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978"/>
      </w:tblGrid>
      <w:tr>
        <w:trPr/>
        <w:tc>
          <w:tcPr>
            <w:tcW w:w="465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 №</w:t>
            </w:r>
            <w:r>
              <w:rPr>
                <w:color w:val="000000"/>
                <w:sz w:val="24"/>
                <w:szCs w:val="24"/>
              </w:rPr>
              <w:t>Т/224.1-ДЛ от 16.06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</w:t>
            </w:r>
            <w:r>
              <w:rPr>
                <w:color w:val="000000"/>
                <w:sz w:val="24"/>
                <w:szCs w:val="24"/>
              </w:rPr>
              <w:t>15 часов 0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85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2"/>
        <w:gridCol w:w="180"/>
        <w:gridCol w:w="6793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редседатель тендерной комиссии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оранбай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еханико-энергетического департамента; 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уа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сулан Кажмухаме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ономист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йма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атар Оскинбайул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буровых работ и КРС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Алибе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 июня 2011 года в 15:0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774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205"/>
        <w:gridCol w:w="3482"/>
        <w:gridCol w:w="2327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</w:t>
            </w:r>
          </w:p>
        </w:tc>
        <w:tc>
          <w:tcPr>
            <w:tcW w:w="3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Штанговоз с манипулятором»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Caspian Integrated Support"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1 15:3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РХАТ"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1 16:5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З ТрубодетальПром"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11 11:2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НГП-Орал"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11 11:26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Автопогрузчик»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осим"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11 12:45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57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509"/>
        <w:gridCol w:w="4488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4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Caspian Integrated Support»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ырау, ул. Амангельды,3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ХАТ»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ырау пр. Азаттык,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Росим»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ана ул. Ауэзова, д.2, оф. 306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З ТрубодетальПром"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ьск мкр. им. Д.А. Кунаева, 63, кв 48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НГП-Орал"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ьск ул. Курмангаза 150,10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10345" w:type="dxa"/>
        <w:jc w:val="left"/>
        <w:tblInd w:w="-7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2904"/>
        <w:gridCol w:w="3199"/>
        <w:gridCol w:w="2478"/>
        <w:gridCol w:w="1330"/>
      </w:tblGrid>
      <w:tr>
        <w:trPr>
          <w:trHeight w:val="1120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Росим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ана ул. Ауэзова, д.2, оф. 30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дина Н.Н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45</w:t>
            </w:r>
          </w:p>
        </w:tc>
      </w:tr>
      <w:tr>
        <w:trPr>
          <w:trHeight w:val="373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З ТрубодетальПром"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ьск мкр. им. Д.А. Кунаева, 63, кв 4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умухамбетова О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47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-36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39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йман Т.О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уанов Ж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left="-360" w:firstLine="360"/>
        <w:jc w:val="center"/>
        <w:rPr/>
      </w:pPr>
      <w:r>
        <w:rPr>
          <w:b/>
          <w:sz w:val="24"/>
          <w:szCs w:val="24"/>
        </w:rPr>
        <w:t>по тендеру от16 июня 2011 года в 15:00 мин. по рассмотрению представленных документов потенциальных поставщиков</w:t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left="-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first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5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йман Т.О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уанов Ж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3:47:00Z</dcterms:created>
  <dc:creator>r.mametov</dc:creator>
  <dc:description/>
  <cp:keywords/>
  <dc:language>en-US</dc:language>
  <cp:lastModifiedBy>r.mametov</cp:lastModifiedBy>
  <dcterms:modified xsi:type="dcterms:W3CDTF">2011-06-17T04:01:00Z</dcterms:modified>
  <cp:revision>4</cp:revision>
  <dc:subject/>
  <dc:title>Протокол вскрытия конвертов с заявками на участие</dc:title>
</cp:coreProperties>
</file>