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 xml:space="preserve">№1 «Оказание услуг по разработке рекомендаций на заложение подсолевой поисковой скважины на основе сопоставительного анализа и оценки перспективности подсолевых структур тренда «Каратон-Кошкимбет-Тажигали-Пустынный» </w:t>
      </w:r>
      <w:r>
        <w:rPr>
          <w:b/>
          <w:color w:val="000000"/>
          <w:sz w:val="24"/>
          <w:szCs w:val="24"/>
          <w:lang w:val="kk-KZ"/>
        </w:rPr>
        <w:t>для нужд ПФ «Эмбамунайгаз</w:t>
      </w:r>
      <w:r>
        <w:rPr>
          <w:b/>
          <w:color w:val="000000"/>
          <w:sz w:val="24"/>
          <w:szCs w:val="24"/>
        </w:rPr>
        <w:t xml:space="preserve">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>2 «Анализ глубинных поверхностных проб углеводородов и воды в поисково-разведочных скважинах ПФ «Эмбамунайгаз», №3 «Анализ глубинных поверхностных проб углеводородов и воды в поисково-разведочных скважинах ПФ «Озенмунайгаз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№Т/225.1–</w:t>
      </w:r>
      <w:bookmarkEnd w:id="2"/>
      <w:bookmarkEnd w:id="3"/>
      <w:r>
        <w:rPr>
          <w:color w:val="000000"/>
          <w:sz w:val="24"/>
          <w:szCs w:val="24"/>
        </w:rPr>
        <w:t>ДУГП от 17 июня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30 мин </w:t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7 июня 2011 года в 10 час 3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 xml:space="preserve">№1 «Оказание услуг по разработке рекомендаций на заложение подсолевой поисковой скважины на основе сопоставительного анализа и оценки перспективности подсолевых структур тренда «Каратон-Кошкимбет-Тажигали-Пустынный» </w:t>
      </w:r>
      <w:r>
        <w:rPr>
          <w:color w:val="000000"/>
          <w:sz w:val="24"/>
          <w:szCs w:val="24"/>
          <w:lang w:val="kk-KZ"/>
        </w:rPr>
        <w:t>для нужд ПФ «Эмбамунайгаз</w:t>
      </w:r>
      <w:r>
        <w:rPr>
          <w:color w:val="000000"/>
          <w:sz w:val="24"/>
          <w:szCs w:val="24"/>
        </w:rPr>
        <w:t>», №2 «Анализ глубинных поверхностных проб углеводородов и воды в поисково-разведочных скважинах ПФ «Эмбамунайгаз», №3 «Анализ глубинных поверхностных проб углеводородов и воды в поисково-разведочных скважинах ПФ «Озенмунайгаз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2160"/>
        <w:gridCol w:w="1814"/>
        <w:gridCol w:w="182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услуг по разработке рекомендаций на заложение подсолевой поисковой скважины на основе сопоставительного анализа и оценки перспективности подсолевых структур тренда «Каратон-Кошкимбет-Тажигали-Пустынный» </w:t>
            </w:r>
            <w:r>
              <w:rPr>
                <w:color w:val="000000"/>
                <w:sz w:val="22"/>
                <w:szCs w:val="22"/>
                <w:lang w:val="kk-KZ"/>
              </w:rPr>
              <w:t>для нужд ПФ «Эмбамунайгаз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омпания «Жа</w:t>
            </w:r>
            <w:r>
              <w:rPr>
                <w:color w:val="000000"/>
                <w:sz w:val="24"/>
                <w:szCs w:val="24"/>
                <w:lang w:val="kk-KZ"/>
              </w:rPr>
              <w:t>һан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верная промзона, 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.06.201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глубинных поверхностных проб углеводородов и воды в поисково-разведочных скважинах ПФ «Эмба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НИИ «Каспиймунайгаз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бая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6 час 51 ми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глубинных поверхностных проб углеводородов и воды в поисково-разведочных скважинах ПФ «Озенмунайгаз»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6-02T12:43:00Z</cp:lastPrinted>
  <dcterms:modified xsi:type="dcterms:W3CDTF">2011-06-17T09:56:00Z</dcterms:modified>
  <cp:revision>69</cp:revision>
  <dc:subject/>
  <dc:title>Протокол вскрытия конвертов с заявками на участие </dc:title>
</cp:coreProperties>
</file>