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>по лоту «Консультации по налоговому сопровождению финансово-хозяйственной деятельности за 2010 год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23.1-ДНУиНП от 16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p>
      <w:pPr>
        <w:pStyle w:val="Normal"/>
        <w:jc w:val="left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1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кежанов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1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ннета </w:t>
            </w:r>
            <w:r>
              <w:rPr>
                <w:rStyle w:val="StrongEmphasis"/>
                <w:b w:val="false"/>
                <w:color w:val="000000"/>
              </w:rPr>
              <w:t>Дуйсе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1439" w:leader="none"/>
              </w:tabs>
              <w:autoSpaceDE w:val="false"/>
              <w:ind w:hanging="140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944" w:leader="none"/>
              </w:tabs>
              <w:autoSpaceDE w:val="false"/>
              <w:ind w:left="40" w:right="1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Кажибеков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Мух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bCs/>
              </w:rPr>
              <w:t>директор департамента налогового учета и налогового планирован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сектора планирования д</w:t>
            </w:r>
            <w:r>
              <w:rPr>
                <w:bCs/>
              </w:rPr>
              <w:t>епартамента бюджетирования и экономического анализа; 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10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-100" w:right="8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1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-100" w:first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жахметов</w:t>
            </w:r>
          </w:p>
          <w:p>
            <w:pPr>
              <w:pStyle w:val="Normal"/>
              <w:rPr/>
            </w:pPr>
            <w:r>
              <w:rPr/>
              <w:t>Дулат Асылх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аналитик сектора налогового учета</w:t>
            </w:r>
            <w:r>
              <w:rPr>
                <w:bCs/>
              </w:rPr>
              <w:t xml:space="preserve"> департамента налогового учета и налогового планирова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Руслан Аспандиярович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аналитик сектора налогового планирования</w:t>
            </w:r>
            <w:r>
              <w:rPr>
                <w:bCs/>
              </w:rPr>
              <w:t xml:space="preserve"> департамента налогового учета и налогового планирова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6.06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21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Консультации по налоговому сопровождению финансово-хозяйственной деятельности за 2010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Минтакс Ауди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армысов, 62 «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1 г.</w:t>
            </w:r>
          </w:p>
          <w:p>
            <w:pPr>
              <w:pStyle w:val="Normal"/>
              <w:jc w:val="center"/>
              <w:rPr/>
            </w:pPr>
            <w:r>
              <w:rPr/>
              <w:t>в 16:35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Olympex Adviser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Алматы, 1, БЦ "Асылтау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Минтакс Аудит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й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1г. 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Olympex Adviser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фуллин О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1г. в 11:2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9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Cs/>
              </w:rPr>
            </w:pPr>
            <w:r>
              <w:rPr>
                <w:color w:val="000000"/>
              </w:rPr>
              <w:t>Бекежанова Ж.Д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rPr/>
            </w:pPr>
            <w:r>
              <w:rPr/>
              <w:t>Кажибеков М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68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left="-10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hanging="108"/>
              <w:rPr/>
            </w:pPr>
            <w:r>
              <w:rPr/>
              <w:t>Кожахметов Д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rPr/>
            </w:pPr>
            <w:r>
              <w:rPr/>
              <w:t>Нурбаев Р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6 июня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ой заинтересованности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генерального директора по экономике и финанса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кежанова Ж.Д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bCs/>
              </w:rPr>
              <w:t>Директор департамента налогового учета и налогового планирова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ажибеков М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10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ембаев С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ший аналитик сектора налогового учета</w:t>
            </w:r>
            <w:r>
              <w:rPr>
                <w:b/>
                <w:bCs/>
              </w:rPr>
              <w:t xml:space="preserve"> департамента налогового учета и налогового планирования;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-100" w:right="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Кожахметов Д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Старший аналитик сектора налогового планирования</w:t>
            </w:r>
            <w:r>
              <w:rPr>
                <w:b/>
                <w:bCs/>
              </w:rPr>
              <w:t xml:space="preserve"> департамента налогового учета и налогового планирования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108"/>
              <w:rPr>
                <w:b/>
                <w:b/>
              </w:rPr>
            </w:pPr>
            <w:r>
              <w:rPr>
                <w:b/>
              </w:rPr>
              <w:t>Нурбаев Р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6-16T09:14:00Z</dcterms:modified>
  <cp:revision>57</cp:revision>
  <dc:subject/>
  <dc:title> Протокол вскрытия конвертов с заявками на участие в конкурсе</dc:title>
</cp:coreProperties>
</file>