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услуг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Услуги по очистке резервуаров и емкостей от нефтешлама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231.1-ДУП от </w:t>
            </w:r>
            <w:r>
              <w:rPr>
                <w:color w:val="000000"/>
                <w:lang w:val="kk-KZ"/>
              </w:rPr>
              <w:t>29</w:t>
            </w:r>
            <w:r>
              <w:rPr>
                <w:color w:val="000000"/>
              </w:rPr>
              <w:t>.06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Женисбек Иманма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добычи нефти и г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добычи нефти и га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Дилмагамбет Нурбол Сембайулы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тарший инженер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9.06.2011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повторн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 по очистке резервуаров и емкостей от нефтешлама</w:t>
            </w:r>
            <w:r>
              <w:rPr>
                <w:color w:val="00000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рПром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9 мкр., 20 дом, 3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зия Техно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15 мкр., 45б дом, 40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/>
            </w:pPr>
            <w:r>
              <w:rPr/>
              <w:t>в 08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инжстрой Индуст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5 мкр., 8 дом, 111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/>
            </w:pPr>
            <w:r>
              <w:rPr/>
              <w:t>в 08:4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повторном открытом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инжстрой Индустр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йлеков Ы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1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рПром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ламов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1г.</w:t>
            </w:r>
          </w:p>
          <w:p>
            <w:pPr>
              <w:pStyle w:val="Normal"/>
              <w:jc w:val="center"/>
              <w:rPr/>
            </w:pPr>
            <w:r>
              <w:rPr/>
              <w:t>в 10:1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Ж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иялбаев М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илмагамбет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1-04-27T14:18:00Z</cp:lastPrinted>
  <dcterms:modified xsi:type="dcterms:W3CDTF">2011-06-30T04:17:00Z</dcterms:modified>
  <cp:revision>210</cp:revision>
  <dc:subject/>
  <dc:title> Акционерное общество «Разведка Добыча «КазМунайГаз»</dc:title>
</cp:coreProperties>
</file>