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у № 1 </w:t>
      </w:r>
      <w:r>
        <w:rPr>
          <w:b/>
          <w:color w:val="000000"/>
        </w:rPr>
        <w:t xml:space="preserve">«Проведение работ по гидравлическому разрыву пласта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ля нужд ПФ «Эмбамунайгаз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en-US"/>
              </w:rPr>
              <w:t>228</w:t>
            </w:r>
            <w:r>
              <w:rPr/>
              <w:t>.1-</w:t>
            </w:r>
            <w:r>
              <w:rPr>
                <w:lang w:val="kk-KZ"/>
              </w:rPr>
              <w:t>ДР</w:t>
            </w:r>
            <w:r>
              <w:rPr/>
              <w:t xml:space="preserve"> от </w:t>
            </w: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ind w:left="460" w:hanging="0"/>
        <w:jc w:val="left"/>
        <w:rPr/>
      </w:pPr>
      <w:r>
        <w:rPr/>
      </w:r>
    </w:p>
    <w:p>
      <w:pPr>
        <w:pStyle w:val="Normal"/>
        <w:ind w:left="460" w:hanging="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гиткали Лескали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производству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яхмет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8.06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роведение работ по гидравлическому разрыву пласт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нужд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МунайФилд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4 мкр., здание 36-А, Бизнес-центр «Выставочный», 2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8.06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КРС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4 мкр.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изнес-центр «Тени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8.06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2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30"/>
        <w:gridCol w:w="270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усейнов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8.06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секен Б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99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8 июн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генерального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а по производству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исекен Б.Л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с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Чувакова А.Е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итель НЭП Казахстан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«Союз «Атамекен» 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6-28T06:56:00Z</dcterms:modified>
  <cp:revision>1614</cp:revision>
  <dc:subject/>
  <dc:title> Протокол вскрытия конвертов с заявками на участие в конкурсе</dc:title>
</cp:coreProperties>
</file>