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720"/>
        <w:jc w:val="center"/>
        <w:rPr>
          <w:b/>
          <w:b/>
          <w:i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открытом тендере по закупкам </w:t>
      </w:r>
      <w:r>
        <w:rPr>
          <w:b/>
          <w:sz w:val="22"/>
          <w:szCs w:val="22"/>
        </w:rPr>
        <w:t>товаров по лот</w:t>
      </w:r>
      <w:bookmarkStart w:id="0" w:name="OLE_LINK2"/>
      <w:bookmarkStart w:id="1" w:name="OLE_LINK1"/>
      <w:r>
        <w:rPr>
          <w:b/>
          <w:sz w:val="22"/>
          <w:szCs w:val="22"/>
        </w:rPr>
        <w:t xml:space="preserve">ам  </w:t>
      </w:r>
      <w:bookmarkEnd w:id="0"/>
      <w:bookmarkEnd w:id="1"/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000000"/>
          <w:sz w:val="22"/>
          <w:szCs w:val="22"/>
          <w:lang w:val="kk-KZ"/>
        </w:rPr>
        <w:t>57</w:t>
      </w:r>
      <w:r>
        <w:rPr>
          <w:b/>
          <w:color w:val="000000"/>
          <w:sz w:val="22"/>
          <w:szCs w:val="22"/>
        </w:rPr>
        <w:t xml:space="preserve"> «</w:t>
      </w:r>
      <w:r>
        <w:rPr>
          <w:b/>
          <w:color w:val="000000"/>
          <w:sz w:val="22"/>
          <w:szCs w:val="22"/>
          <w:lang w:val="kk-KZ"/>
        </w:rPr>
        <w:t>Запасные части к легковым автомобилям и автобусам</w:t>
      </w:r>
      <w:r>
        <w:rPr>
          <w:b/>
          <w:color w:val="000000"/>
          <w:sz w:val="22"/>
          <w:szCs w:val="22"/>
        </w:rPr>
        <w:t>»,  № 58 «Запасные части на ГАЗ-53 и ГАЗ-66», № 59 «Запасные части на ЗИЛ-130», № 60 «Запасные части на УРАЛ», № 61 «Запасные части на МАЗ», № 62 «Запасные части на КАМАЗ»,</w:t>
      </w:r>
      <w:r>
        <w:rPr>
          <w:b/>
          <w:sz w:val="22"/>
          <w:szCs w:val="22"/>
        </w:rPr>
        <w:t xml:space="preserve"> № 63 «Запасные части на КрАЗ», № 64 «Запасные части на Т-140, Т-170», № 197 «Запасные части на УАЗ», № 200 «Запасные части к импортной специальной технике», № 206 «Запасные части к автокранам»</w:t>
      </w:r>
      <w:r>
        <w:rPr>
          <w:b/>
          <w:iCs/>
          <w:sz w:val="22"/>
          <w:szCs w:val="22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30.1-ДЛ от 28.06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" w:name="_Hlk294185889"/>
            <w:bookmarkStart w:id="3" w:name="OLE_LINK12"/>
            <w:bookmarkStart w:id="4" w:name="OLE_LINK11"/>
            <w:bookmarkEnd w:id="2"/>
            <w:bookmarkEnd w:id="3"/>
            <w:bookmarkEnd w:id="4"/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5" w:name="OLE_LINK4"/>
            <w:bookmarkStart w:id="6" w:name="OLE_LINK3"/>
            <w:bookmarkStart w:id="7" w:name="_Hlk293581428"/>
            <w:bookmarkStart w:id="8" w:name="OLE_LINK8"/>
            <w:bookmarkStart w:id="9" w:name="OLE_LINK7"/>
            <w:bookmarkEnd w:id="5"/>
            <w:bookmarkEnd w:id="6"/>
            <w:bookmarkEnd w:id="7"/>
            <w:bookmarkEnd w:id="8"/>
            <w:bookmarkEnd w:id="9"/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 июн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60"/>
        <w:gridCol w:w="342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1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Запасные части к легковым автомобилям и автобус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ыстан и К.Г.Ч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сные части на ГАЗ-53 и ГАЗ-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Бек-Тра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2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ыстан и К.Г.Ч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3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сные части на ЗИЛ-1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ыстан и К.Г.Ч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сные части на УР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З ТрубодетальПро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НГП-Орал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Востоктехтранссерви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1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Бек-Тра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2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ыстан и К.Г.Ч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сные части на М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АДЖ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З ТрубодетальПро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НГП-Орал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Бек-Тра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2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ыстан и К.Г.Ч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сные части на КАМ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АДЖ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мАавтоЛидер-Аста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молинский автоцентр КАМ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3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Бек-Тра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2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ыстан и К.Г.Ч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части на Кр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Бек-Тра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2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ыстан и К.Г.Ч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части на Т-140, Т-1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Востоктехтранссерви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11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ТБС Серв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0:5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Бек-Тра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2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ыстан и К.Г.Ч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3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части на У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Бек-Тран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2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ыстан и К.Г.Ч.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11 12:3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части к импортной специальной технике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е представлен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части к автокранам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е представлены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9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Бек-Тран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мабаев М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6.2011 14-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"КЗ ТрубодетальПр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умухамбетова О.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6.2011 14-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«Акмолинский автоцентр КАМ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хов Д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6.2011 14-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"Арыстан и К.Г.Ч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ширбаев А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6.2011 14-58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1"/>
        <w:gridCol w:w="6776"/>
      </w:tblGrid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/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11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6-30T11:22:00Z</dcterms:modified>
  <cp:revision>5</cp:revision>
  <dc:subject/>
  <dc:title>Протокол вскрытия конвертов с заявками на участие</dc:title>
</cp:coreProperties>
</file>