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повторном открытом тендере по закупкам работ </w:t>
      </w:r>
      <w:r>
        <w:rPr>
          <w:b/>
          <w:color w:val="000000"/>
        </w:rPr>
        <w:t>по лоту №1 «</w:t>
      </w:r>
      <w:r>
        <w:rPr>
          <w:b/>
          <w:color w:val="000000"/>
          <w:lang w:val="kk-KZ"/>
        </w:rPr>
        <w:t>Работы по проведению опытно-промышленных испытаний по применению гибких НКТ (колтюбинг) для промывки ствола и очистки забоев скважин</w:t>
      </w:r>
      <w:r>
        <w:rPr>
          <w:b/>
          <w:color w:val="000000"/>
        </w:rPr>
        <w:t>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235.1-ДУП от </w:t>
            </w:r>
            <w:r>
              <w:rPr>
                <w:color w:val="000000"/>
                <w:lang w:val="kk-KZ"/>
              </w:rPr>
              <w:t>30</w:t>
            </w:r>
            <w:r>
              <w:rPr>
                <w:color w:val="000000"/>
              </w:rPr>
              <w:t>.06.2011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лейменов Женисбек Иманма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добычи нефти и газ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контрактов и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иялбаев Максат Жанбир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добычи нефти и газ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 xml:space="preserve">Дилмагамбет Нурбол Сембайулы 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тарший инженер отдела добычи нефти и газ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контрактов и закупок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30.06.2011 года в 10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повторном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повторн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повторном открытом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306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проведению опытно-промышленных испытаний по применению гибких НКТ (колтюбинг) для промывки ствола и очистки забоев скважин</w:t>
            </w:r>
            <w:r>
              <w:rPr>
                <w:color w:val="000000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КРС-Казахстан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4 мкр., БЦ «Тени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2011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6: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Филд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БЦ «Выставочный», здание 36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9.06.2011г. </w:t>
            </w:r>
          </w:p>
          <w:p>
            <w:pPr>
              <w:pStyle w:val="Normal"/>
              <w:jc w:val="center"/>
              <w:rPr/>
            </w:pPr>
            <w:r>
              <w:rPr/>
              <w:t>в 16:25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повторном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повторном открытом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Филд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умабеков М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6.2011г.</w:t>
            </w:r>
          </w:p>
          <w:p>
            <w:pPr>
              <w:pStyle w:val="Normal"/>
              <w:jc w:val="center"/>
              <w:rPr/>
            </w:pPr>
            <w:r>
              <w:rPr/>
              <w:t>в 10:15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Ж.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иялбаев М.Ж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илмагамбет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1-04-27T14:18:00Z</cp:lastPrinted>
  <dcterms:modified xsi:type="dcterms:W3CDTF">2011-07-01T04:34:00Z</dcterms:modified>
  <cp:revision>215</cp:revision>
  <dc:subject/>
  <dc:title> Акционерное общество «Разведка Добыча «КазМунайГаз»</dc:title>
</cp:coreProperties>
</file>