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>по лотам: №17 «Компьютеры»,</w:t>
      </w:r>
      <w:r>
        <w:rPr>
          <w:b/>
          <w:color w:val="000000"/>
        </w:rPr>
        <w:t xml:space="preserve"> </w:t>
      </w:r>
      <w:r>
        <w:rPr>
          <w:b/>
        </w:rPr>
        <w:t>№132 «Оборудование для организации связи», №133 «Оборудование для организации  презентаций</w:t>
      </w:r>
      <w:r>
        <w:rPr>
          <w:b/>
          <w:color w:val="000000"/>
        </w:rPr>
        <w:t>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34.1-ДЛ от 30.06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-40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Нс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-40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Бола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чальник отдела автоматизации производства и информационных технологий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0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Каракуш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/>
            </w:pPr>
            <w:r>
              <w:rPr/>
              <w:t>Бек Ама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еспече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3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>
                <w:sz w:val="24"/>
              </w:rPr>
            </w:pPr>
            <w:r>
              <w:rPr>
                <w:sz w:val="24"/>
              </w:rPr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 xml:space="preserve">Балабаев 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 xml:space="preserve">Рахимжанов 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>Ардак Как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ИТ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tabs>
                <w:tab w:val="clear" w:pos="708"/>
                <w:tab w:val="left" w:pos="-40" w:leader="none"/>
              </w:tabs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контрактов и закупок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30.06.2011 года в 10 час. 0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88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7 «Компьюте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Логи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Аральская, д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25ч.</w:t>
            </w:r>
          </w:p>
        </w:tc>
      </w:tr>
      <w:tr>
        <w:trPr>
          <w:trHeight w:val="46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стар Сервис Плю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Бейбитшилик, д.52, кв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20ч.</w:t>
            </w:r>
          </w:p>
        </w:tc>
      </w:tr>
      <w:tr>
        <w:trPr>
          <w:trHeight w:val="52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Pro Image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Кунаева, д.15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20ч.</w:t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Gulser computers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.Суюнбая, д.2, ТРК «</w:t>
            </w:r>
            <w:r>
              <w:rPr>
                <w:lang w:val="en-US"/>
              </w:rPr>
              <w:t>Merey</w:t>
            </w:r>
            <w:r>
              <w:rPr/>
              <w:t>», литер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0:50ч.</w:t>
            </w:r>
          </w:p>
        </w:tc>
      </w:tr>
      <w:tr>
        <w:trPr>
          <w:trHeight w:val="5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йдан Ю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Орманова, д.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2:10ч.</w:t>
            </w:r>
          </w:p>
        </w:tc>
      </w:tr>
      <w:tr>
        <w:trPr>
          <w:trHeight w:val="28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Fa PRI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Тимирязева, д.15 Б, офис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/>
            </w:pPr>
            <w:r>
              <w:rPr/>
              <w:t>в 08:34ч.</w:t>
            </w:r>
          </w:p>
        </w:tc>
      </w:tr>
      <w:tr>
        <w:trPr>
          <w:trHeight w:val="16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NGN Service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Центральный, д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/>
            </w:pPr>
            <w:r>
              <w:rPr/>
              <w:t>в 08:35ч.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SA Service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 Центральный, д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/>
            </w:pPr>
            <w:r>
              <w:rPr/>
              <w:t>в 08:38ч.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Обеспечение 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Солодовникова, д.23, кв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Sevil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лматы, пр-т Красногвардейский тракт, д.29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/>
            </w:pPr>
            <w:r>
              <w:rPr/>
              <w:t>в 08:42ч.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М-Компл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Маметовой, д.76, офис 2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/>
            </w:pPr>
            <w:r>
              <w:rPr/>
              <w:t>в 08:43ч.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-автомат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iTech Solution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ахамбета, д.128, офис 2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/>
            </w:pPr>
            <w:r>
              <w:rPr/>
              <w:t>в 08:47ч.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ПромСнаб Импэк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ангистауская обл. г.Жанаозен, мкр.Коктем, д.49, кв.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/>
            </w:pPr>
            <w:r>
              <w:rPr/>
              <w:t>в 08:54ч.</w:t>
            </w:r>
          </w:p>
        </w:tc>
      </w:tr>
      <w:tr>
        <w:trPr>
          <w:trHeight w:val="3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М-Автомат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lang w:val="kk-KZ"/>
              </w:rPr>
            </w:pPr>
            <w:r>
              <w:rPr/>
              <w:t>г.Астана, ул.Б.Майлина, д.8</w:t>
            </w:r>
            <w:r>
              <w:rPr>
                <w:lang w:val="kk-KZ"/>
              </w:rPr>
              <w:t>, кв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7ч.</w:t>
            </w:r>
          </w:p>
        </w:tc>
      </w:tr>
      <w:tr>
        <w:trPr>
          <w:trHeight w:val="54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32 «Оборудование для организации связ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стар Сервис Плю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Бейбитшилик, д.52, кв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20ч.</w:t>
            </w:r>
          </w:p>
        </w:tc>
      </w:tr>
      <w:tr>
        <w:trPr>
          <w:trHeight w:val="51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Pro Image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Кунаева, д.15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20ч.</w:t>
            </w:r>
          </w:p>
        </w:tc>
      </w:tr>
      <w:tr>
        <w:trPr>
          <w:trHeight w:val="51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йдан Ю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Орманова, д.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2:10ч.</w:t>
            </w:r>
          </w:p>
        </w:tc>
      </w:tr>
      <w:tr>
        <w:trPr>
          <w:trHeight w:val="51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NGN Service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Центральный, д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/>
            </w:pPr>
            <w:r>
              <w:rPr/>
              <w:t>в 08:35ч.</w:t>
            </w:r>
          </w:p>
        </w:tc>
      </w:tr>
      <w:tr>
        <w:trPr>
          <w:trHeight w:val="3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SA Service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 Центральный, д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/>
            </w:pPr>
            <w:r>
              <w:rPr/>
              <w:t>в 08:38ч.</w:t>
            </w:r>
          </w:p>
        </w:tc>
      </w:tr>
      <w:tr>
        <w:trPr>
          <w:trHeight w:val="29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133 «Оборудование для организации  презентац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стар Сервис Плю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Бейбитшилик, д.52, кв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20ч.</w:t>
            </w:r>
          </w:p>
        </w:tc>
      </w:tr>
      <w:tr>
        <w:trPr>
          <w:trHeight w:val="27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Pro Image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Кунаева, д.15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20ч.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йдан Ю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Орманова, д.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2:10ч.</w:t>
            </w:r>
          </w:p>
        </w:tc>
      </w:tr>
      <w:tr>
        <w:trPr>
          <w:trHeight w:val="23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NGN Service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Центральный, д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/>
            </w:pPr>
            <w:r>
              <w:rPr/>
              <w:t>в 08:35ч.</w:t>
            </w:r>
          </w:p>
        </w:tc>
      </w:tr>
      <w:tr>
        <w:trPr>
          <w:trHeight w:val="19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SA Service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-н Центральный, д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/>
            </w:pPr>
            <w:r>
              <w:rPr/>
              <w:t>в 08:38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NGN Service</w:t>
            </w:r>
            <w:r>
              <w:rPr/>
              <w:t>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зангапов А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 в 09:45ч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iTech Solutions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юрин Н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 в 09:47ч.</w:t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Sevil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Чичулина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 в 09:48ч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айжанова Д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 в 09:50ч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М-Автоматик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онтибаев А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 в 09:52ч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ПромСнаб Импэк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аршиев И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 в 09:53ч.</w:t>
            </w:r>
          </w:p>
        </w:tc>
      </w:tr>
    </w:tbl>
    <w:p>
      <w:pPr>
        <w:pStyle w:val="Normal"/>
        <w:ind w:firstLine="5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left"/>
        <w:rPr>
          <w:lang w:val="en-US"/>
        </w:rPr>
      </w:pPr>
      <w:r>
        <w:rPr>
          <w:lang w:val="en-US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Нсанбаев Б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ракушиков Б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4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Рахимжанов А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1-06-30T16:28:00Z</cp:lastPrinted>
  <dcterms:modified xsi:type="dcterms:W3CDTF">2011-07-01T11:26:00Z</dcterms:modified>
  <cp:revision>737</cp:revision>
  <dc:subject/>
  <dc:title> Протокол вскрытия конвертов с заявками на участие в конкурсе</dc:title>
</cp:coreProperties>
</file>