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1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</w:rPr>
        <w:t xml:space="preserve">по лотам: №66 «Подшипники», №80 «Уплотнительные материалы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31 «Материалы для ЖД путей</w:t>
      </w:r>
      <w:r>
        <w:rPr>
          <w:b/>
          <w:color w:val="000000"/>
        </w:rPr>
        <w:t xml:space="preserve">», </w:t>
      </w:r>
      <w:r>
        <w:rPr>
          <w:b/>
        </w:rPr>
        <w:t xml:space="preserve">№152 «Сварочные материалы», </w:t>
      </w:r>
      <w:r>
        <w:rPr>
          <w:b/>
          <w:color w:val="000000"/>
        </w:rPr>
        <w:t xml:space="preserve"> </w:t>
      </w:r>
      <w:r>
        <w:rPr>
          <w:b/>
        </w:rPr>
        <w:t xml:space="preserve">№153 «Стропы», </w:t>
      </w:r>
      <w:r>
        <w:rPr>
          <w:b/>
          <w:color w:val="000000"/>
        </w:rPr>
        <w:t xml:space="preserve"> </w:t>
      </w:r>
      <w:r>
        <w:rPr>
          <w:b/>
        </w:rPr>
        <w:t xml:space="preserve">№154 «Инструмент слесарно-монтажный», </w:t>
      </w:r>
      <w:r>
        <w:rPr>
          <w:b/>
          <w:color w:val="000000"/>
        </w:rPr>
        <w:t xml:space="preserve"> </w:t>
      </w:r>
      <w:r>
        <w:rPr>
          <w:b/>
        </w:rPr>
        <w:t>№207 «Котлы»,  №208 Анодный заземлитель</w:t>
      </w:r>
      <w:r>
        <w:rPr>
          <w:b/>
          <w:color w:val="000000"/>
        </w:rPr>
        <w:t>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237.1-ДЛ от 30.06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Габдуллин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-40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-40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-40" w:leader="none"/>
              </w:tabs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60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Каракушик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-40" w:leader="none"/>
              </w:tabs>
              <w:ind w:left="-40" w:hanging="0"/>
              <w:rPr/>
            </w:pPr>
            <w:r>
              <w:rPr/>
              <w:t>Бек Ама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еспече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99" w:hRule="atLeast"/>
        </w:trPr>
        <w:tc>
          <w:tcPr>
            <w:tcW w:w="2880" w:type="dxa"/>
            <w:tcBorders/>
          </w:tcPr>
          <w:p>
            <w:pPr>
              <w:pStyle w:val="3"/>
              <w:tabs>
                <w:tab w:val="clear" w:pos="708"/>
                <w:tab w:val="left" w:pos="-220" w:leader="none"/>
                <w:tab w:val="left" w:pos="-40" w:leader="none"/>
              </w:tabs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Имангалиев </w:t>
            </w:r>
          </w:p>
          <w:p>
            <w:pPr>
              <w:pStyle w:val="3"/>
              <w:tabs>
                <w:tab w:val="clear" w:pos="708"/>
                <w:tab w:val="left" w:pos="-220" w:leader="none"/>
                <w:tab w:val="left" w:pos="-40" w:leader="none"/>
              </w:tabs>
              <w:ind w:left="-40" w:hanging="0"/>
              <w:rPr>
                <w:sz w:val="24"/>
              </w:rPr>
            </w:pPr>
            <w:r>
              <w:rPr>
                <w:sz w:val="24"/>
              </w:rPr>
              <w:t>Габит Нуфтол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главный энергетик механико-энергет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-40" w:leader="none"/>
              </w:tabs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 xml:space="preserve">Балабаев </w:t>
            </w:r>
          </w:p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355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tabs>
                <w:tab w:val="clear" w:pos="708"/>
                <w:tab w:val="left" w:pos="-40" w:leader="none"/>
              </w:tabs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3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контрактов и закупок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30.06.2011 года в 11 час. 0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88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5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6 «Подшипни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«НИК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р-т Раймбека, д.486 «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46ч.</w:t>
            </w:r>
          </w:p>
        </w:tc>
      </w:tr>
      <w:tr>
        <w:trPr>
          <w:trHeight w:val="88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Сургалиев Е.С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ейфуллина, д.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6ч.</w:t>
            </w:r>
          </w:p>
        </w:tc>
      </w:tr>
      <w:tr>
        <w:trPr>
          <w:trHeight w:val="36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 Генстройпроек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.Атырау, ул.С.Датова,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д.56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8ч.</w:t>
            </w:r>
          </w:p>
        </w:tc>
      </w:tr>
      <w:tr>
        <w:trPr>
          <w:trHeight w:val="35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0 «Уплотнительные материал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тысТех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К.Аманжолова, д.2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05ч.</w:t>
            </w:r>
          </w:p>
        </w:tc>
      </w:tr>
      <w:tr>
        <w:trPr>
          <w:trHeight w:val="15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риос-Техн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Ескалиева, д.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5ч.</w:t>
            </w:r>
          </w:p>
        </w:tc>
      </w:tr>
      <w:tr>
        <w:trPr>
          <w:trHeight w:val="4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атыс Диаме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мкр.Авиатор-2, д.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10ч.</w:t>
            </w:r>
          </w:p>
        </w:tc>
      </w:tr>
      <w:tr>
        <w:trPr>
          <w:trHeight w:val="4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en-US"/>
              </w:rPr>
              <w:t>Caspian Integrated Support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15ч.</w:t>
            </w:r>
          </w:p>
        </w:tc>
      </w:tr>
      <w:tr>
        <w:trPr>
          <w:trHeight w:val="4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нерджи Сигнал Сервис4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Алмагуль, д.23, офис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2ч.</w:t>
            </w:r>
          </w:p>
        </w:tc>
      </w:tr>
      <w:tr>
        <w:trPr>
          <w:trHeight w:val="4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рх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ндерский р-н, п.Индерборский, ул.Кунаева, д.22/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/>
            </w:pPr>
            <w:r>
              <w:rPr/>
              <w:t>в 08:50ч.</w:t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Сургалиев Е.С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ейфуллина, д.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6ч.</w:t>
            </w:r>
          </w:p>
        </w:tc>
      </w:tr>
      <w:tr>
        <w:trPr>
          <w:trHeight w:val="9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2 «Сварочные материал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Сургалиев Е.С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ейфуллина, д.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6ч.</w:t>
            </w:r>
          </w:p>
        </w:tc>
      </w:tr>
      <w:tr>
        <w:trPr>
          <w:trHeight w:val="1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 Генстройпроек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.Атырау, ул.С.Датова,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д.56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8ч.</w:t>
            </w:r>
          </w:p>
        </w:tc>
      </w:tr>
      <w:tr>
        <w:trPr>
          <w:trHeight w:val="24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№</w:t>
            </w:r>
            <w:r>
              <w:rPr/>
              <w:t xml:space="preserve">153 «Стропы»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Сургалиев Е.С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ейфуллина, д.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6ч.</w:t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 Генстройпроек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.Атырау, ул.С.Датова,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д.56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8ч.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№</w:t>
            </w:r>
            <w:r>
              <w:rPr/>
              <w:t>154 «Инструмент слесарно-монтажны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осинструмент-Казах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Караганда, ул.Ермекова, д.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15ч.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набИнтерГрупп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Хакимова д.1/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/>
            </w:pPr>
            <w:r>
              <w:rPr/>
              <w:t>в 08:30ч.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en-US"/>
              </w:rPr>
              <w:t>Caspian Sales Group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.Каженбаева, д.1, кв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/>
            </w:pPr>
            <w:r>
              <w:rPr/>
              <w:t>в 08:36ч.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овосибирский инструмент Уральс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Мирзояна, д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/>
            </w:pPr>
            <w:r>
              <w:rPr/>
              <w:t>в 08:52ч.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 Генстройпроек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.Атырау, ул.С.Датова,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д.56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8ч.</w:t>
            </w:r>
          </w:p>
        </w:tc>
      </w:tr>
      <w:tr>
        <w:trPr>
          <w:trHeight w:val="19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07 «Котлы»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хан Атыра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Сары Арка, д.40, офис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6.2011г. </w:t>
            </w:r>
          </w:p>
          <w:p>
            <w:pPr>
              <w:pStyle w:val="Normal"/>
              <w:jc w:val="center"/>
              <w:rPr/>
            </w:pPr>
            <w:r>
              <w:rPr/>
              <w:t>в 15:25ч.</w:t>
            </w:r>
          </w:p>
        </w:tc>
      </w:tr>
      <w:tr>
        <w:trPr>
          <w:trHeight w:val="19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Сургалиев Е.С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ейфуллина, д.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6ч.</w:t>
            </w:r>
          </w:p>
        </w:tc>
      </w:tr>
      <w:tr>
        <w:trPr>
          <w:trHeight w:val="9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 Генстройпроек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.Атырау, ул.С.Датова,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д.56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8ч.</w:t>
            </w:r>
          </w:p>
        </w:tc>
      </w:tr>
      <w:tr>
        <w:trPr>
          <w:trHeight w:val="15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8 Анодный заземлитель</w:t>
            </w:r>
            <w:r>
              <w:rPr>
                <w:color w:val="000000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Сургалиев Е.С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ейфуллина, д.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6ч.</w:t>
            </w:r>
          </w:p>
        </w:tc>
      </w:tr>
      <w:tr>
        <w:trPr>
          <w:trHeight w:val="2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 Генстройпроек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г.Атырау, ул.С.Датова,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д.56 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0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8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7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набИнтерГрупп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Танатаров М.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1г. в 10:45ч.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нерджи Сигнал Сервис4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аматулы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1г. в 10:46ч.</w:t>
            </w:r>
          </w:p>
        </w:tc>
      </w:tr>
      <w:tr>
        <w:trPr>
          <w:trHeight w:val="1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риос-Техно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уюнчалиеву Б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1г. в 10:48ч.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хан Атырау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Шохан Г.Ш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1г. в 10:50ч.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Фирма «НИКЕ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Урекешев Н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1г. в 10:52ч.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Сургалиев Е.С.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Сургалиев Е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1г. в 10:53ч.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тырау Генстройпроект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им К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1г. в 10:55ч.</w:t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овосибирский инструмент Уральск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Завгарский К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1г. в 10:57ч.</w:t>
            </w:r>
          </w:p>
        </w:tc>
      </w:tr>
    </w:tbl>
    <w:p>
      <w:pPr>
        <w:pStyle w:val="Normal"/>
        <w:ind w:firstLine="5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left"/>
        <w:rPr>
          <w:lang w:val="en-US"/>
        </w:rPr>
      </w:pPr>
      <w:r>
        <w:rPr>
          <w:lang w:val="en-US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0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аракушиков Б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Имангалиев Г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4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4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3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3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1-06-30T16:53:00Z</cp:lastPrinted>
  <dcterms:modified xsi:type="dcterms:W3CDTF">2011-06-30T11:53:00Z</dcterms:modified>
  <cp:revision>735</cp:revision>
  <dc:subject/>
  <dc:title> Протокол вскрытия конвертов с заявками на участие в конкурсе</dc:title>
</cp:coreProperties>
</file>