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20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Штанговоз</w:t>
      </w:r>
      <w:r>
        <w:rPr>
          <w:b/>
          <w:color w:val="000000"/>
          <w:sz w:val="24"/>
          <w:szCs w:val="24"/>
        </w:rPr>
        <w:t>», № 26 «Автотопливозаправщики», № 166 «Дизельэлектростанция на шасси», № 192 «Горюче-смазочные материалы», № 215 «Автошины», № 216 «Ремни приводные клиновые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46.1-ДЛ от 05.</w:t>
            </w:r>
            <w:r>
              <w:rPr>
                <w:color w:val="000000"/>
                <w:sz w:val="24"/>
                <w:szCs w:val="24"/>
                <w:lang w:val="en-US"/>
              </w:rPr>
              <w:t>07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_Hlk294185889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OLE_LINK4"/>
            <w:bookmarkStart w:id="6" w:name="OLE_LINK3"/>
            <w:bookmarkStart w:id="7" w:name="_Hlk293581428"/>
            <w:bookmarkStart w:id="8" w:name="OLE_LINK8"/>
            <w:bookmarkStart w:id="9" w:name="OLE_LINK7"/>
            <w:bookmarkEnd w:id="5"/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 июл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Штангово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вразия Т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1 16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15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Aztrans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опливозаправщик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Дизельэлектростанция на шас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СпецТехПр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убризолле Казах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High Industrial Lubricants &amp; Liquids Corporation “HILL”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шин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ни приводные клинов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х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1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Dialog Professional Group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 9:06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OSTAR NEW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дебеков Е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г 11-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Dialog Professional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мбаев Р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г 11-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High Industrial Lubricants &amp; Liquids Corporation “HILL”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имбаев Д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г 11-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СпецТех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ксыкельдинов Е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г 11-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умухамбетова О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г 11-2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1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28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7-07T04:59:00Z</dcterms:modified>
  <cp:revision>4</cp:revision>
  <dc:subject/>
  <dc:title>Протокол вскрытия конвертов с заявками на участие</dc:title>
</cp:coreProperties>
</file>