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открытом тендере по закупке товаров</w:t>
      </w:r>
      <w:r>
        <w:rPr>
          <w:b/>
          <w:sz w:val="24"/>
          <w:szCs w:val="24"/>
        </w:rPr>
        <w:t xml:space="preserve"> по лотам: №1 «Шасси </w:t>
      </w:r>
      <w:r>
        <w:rPr>
          <w:b/>
          <w:sz w:val="24"/>
          <w:szCs w:val="24"/>
          <w:lang w:val="en-US"/>
        </w:rPr>
        <w:t>BladeCenter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»; №2 «Система хранения данных»; №3 «Серверное оборудование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399"/>
      </w:tblGrid>
      <w:tr>
        <w:trPr/>
        <w:tc>
          <w:tcPr>
            <w:tcW w:w="393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Т/</w:t>
            </w:r>
            <w:r>
              <w:rPr>
                <w:color w:val="000000"/>
                <w:sz w:val="24"/>
                <w:szCs w:val="24"/>
                <w:lang w:val="kk-KZ"/>
              </w:rPr>
              <w:t>247</w:t>
            </w:r>
            <w:r>
              <w:rPr>
                <w:color w:val="000000"/>
                <w:sz w:val="24"/>
                <w:szCs w:val="24"/>
              </w:rPr>
              <w:t>.1-ДЛ от 05.07.2011г.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kk-KZ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часов </w:t>
            </w:r>
            <w:r>
              <w:rPr>
                <w:color w:val="000000"/>
                <w:sz w:val="24"/>
                <w:szCs w:val="24"/>
                <w:lang w:val="kk-KZ"/>
              </w:rPr>
              <w:t>0</w:t>
            </w:r>
            <w:r>
              <w:rPr>
                <w:color w:val="000000"/>
                <w:sz w:val="24"/>
                <w:szCs w:val="24"/>
              </w:rPr>
              <w:t>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71" w:type="dxa"/>
        <w:jc w:val="left"/>
        <w:tblInd w:w="-2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2"/>
        <w:gridCol w:w="180"/>
        <w:gridCol w:w="667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ind w:right="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илгази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м Иманмад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тж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мира Аскар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логистик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м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ир Мухта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младший инженер департамента информационных технологий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таев Р.Х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июля 2011 года в 12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94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617"/>
        <w:gridCol w:w="3566"/>
        <w:gridCol w:w="1869"/>
      </w:tblGrid>
      <w:tr>
        <w:trPr>
          <w:trHeight w:val="4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лот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рок предоставил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сдачи тендерных заявок</w:t>
            </w:r>
          </w:p>
        </w:tc>
      </w:tr>
      <w:tr>
        <w:trPr>
          <w:trHeight w:val="419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Шасси </w:t>
            </w:r>
            <w:r>
              <w:rPr>
                <w:sz w:val="24"/>
                <w:szCs w:val="24"/>
                <w:lang w:val="en-US"/>
              </w:rPr>
              <w:t>BladeCent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ADE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1 в 12:20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омпани АГАТ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1 в 09:07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ехнологические и телекоммуникационные системы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1 в 09:08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Gold World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1 в 09:10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latau Innovations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1 в 09:50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стема хранения данных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ADE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1 в 12:20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омпани АГАТ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1 в 09:07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ехнологические и телекоммуникационные системы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1 в 09:08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latau Innovations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1 в 09:50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рверное оборудование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Жастар Сервис Плюс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11 в 15:10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ro Image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11 в 15:11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омпани АГАТ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1 в 09:07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ехнологические и телекоммуникационные системы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1 в 09:08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iSATE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1 в 09:12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НАТ Казахстан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1 в 09:14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40"/>
        <w:gridCol w:w="522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ADE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Алматы пр. Достык, 160, блок А, офис 10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омпани АГА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Алматы, ул.Масанчи 57А, офис 41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«Технологические и телекоммуникационные системы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Алматы ул. Гоголя 39, офис 70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Gold World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Астана, ул Ташенова 8 Блок Д,22-4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latau Innovations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Алматы,050004, ул. Маметовой, 67-Б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Жастар Сервис Плю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стана, ул. Бейбитшилик, д.52, кв.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ro Image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лматы, ул. Кунаева, д.15, кв.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iSATE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стана, м-н 6, д.4 кв.5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НАТ Казахстан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стана, ул. Куйшi Дина, 3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2980"/>
        <w:gridCol w:w="1834"/>
        <w:gridCol w:w="1406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/>
                <w:b/>
                <w:bCs/>
                <w:sz w:val="24"/>
                <w:szCs w:val="24"/>
              </w:rPr>
              <w:t>Адрес</w:t>
            </w:r>
            <w:r>
              <w:rPr>
                <w:b/>
                <w:bCs/>
                <w:sz w:val="24"/>
                <w:szCs w:val="24"/>
              </w:rPr>
              <w:t xml:space="preserve"> потенциального поставщ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/>
                <w:b/>
                <w:bCs/>
                <w:sz w:val="24"/>
                <w:szCs w:val="24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latau Innovations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050004, ул. Маметовой, 67-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киенов О.Ж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24"/>
                <w:szCs w:val="24"/>
              </w:rPr>
            </w:pPr>
            <w:r>
              <w:rPr>
                <w:rFonts w:eastAsia="Arial Unicode MS;Arial"/>
                <w:bCs/>
                <w:sz w:val="24"/>
                <w:szCs w:val="24"/>
              </w:rPr>
              <w:t>11-5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ехнологические и телекоммуникационные системы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 ул. Гоголя 39, офис 7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гимов К.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24"/>
                <w:szCs w:val="24"/>
              </w:rPr>
            </w:pPr>
            <w:r>
              <w:rPr>
                <w:rFonts w:eastAsia="Arial Unicode MS;Arial"/>
                <w:bCs/>
                <w:sz w:val="24"/>
                <w:szCs w:val="24"/>
              </w:rPr>
              <w:t>11-5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7412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4599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</w:tr>
      <w:tr>
        <w:trPr>
          <w:cantSplit w:val="true"/>
        </w:trPr>
        <w:tc>
          <w:tcPr>
            <w:tcW w:w="74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74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билгазиев С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жанова Э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 Д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741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Жантаев Р.Х.                       _____________________________________ 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5 июля 2011 года в 12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7180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4367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7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7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билгазиев С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жанова Э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 Д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71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Жантаев Р.Х.                        _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1079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16:00Z</dcterms:created>
  <dc:creator>r.mametov</dc:creator>
  <dc:description/>
  <cp:keywords/>
  <dc:language>en-US</dc:language>
  <cp:lastModifiedBy>R.Zhantayev</cp:lastModifiedBy>
  <cp:lastPrinted>2011-04-01T14:21:00Z</cp:lastPrinted>
  <dcterms:modified xsi:type="dcterms:W3CDTF">2011-07-07T05:17:00Z</dcterms:modified>
  <cp:revision>15</cp:revision>
  <dc:subject/>
  <dc:title>Протокол вскрытия конвертов с заявками на участие</dc:title>
</cp:coreProperties>
</file>