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47 «Диспергатор минеральных отложений», №148 «Ингибитор солеотложений», №150 «Реагент добычи нефти», №152 «Ингибитор коррозии», №153 «Ингибитор против СВБ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242.1-ДЛ от 05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5 июл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73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16"/>
        <w:gridCol w:w="2827"/>
        <w:gridCol w:w="217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оставил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испергатор минеральных отложений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1 11: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гибитор солеотложений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1 11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еагент добычи нефти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осМунайХим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7.2011 11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гибитор коррозии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11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осМунайХим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11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гибитор против СВБ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11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осМунайХим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11:06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346"/>
        <w:gridCol w:w="4507"/>
      </w:tblGrid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ырау, ул.Махамбета, 132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ы, пр. Абылай хана 1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ырау, ул. Махамбета, 132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осМунайХим"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тырау, ул.Амангельды, 3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редставители потенциальных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0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20"/>
        <w:gridCol w:w="2925"/>
        <w:gridCol w:w="2291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тырау, ул.Махамбета, 132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20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left="-18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391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62"/>
        <w:gridCol w:w="6245"/>
      </w:tblGrid>
      <w:tr>
        <w:trPr/>
        <w:tc>
          <w:tcPr>
            <w:tcW w:w="278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3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39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05 июл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917" w:type="dxa"/>
        <w:jc w:val="left"/>
        <w:tblInd w:w="-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62"/>
        <w:gridCol w:w="5771"/>
      </w:tblGrid>
      <w:tr>
        <w:trPr/>
        <w:tc>
          <w:tcPr>
            <w:tcW w:w="278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78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22:00Z</dcterms:created>
  <dc:creator>r.mametov</dc:creator>
  <dc:description/>
  <cp:keywords/>
  <dc:language>en-US</dc:language>
  <cp:lastModifiedBy>r.mametov</cp:lastModifiedBy>
  <dcterms:modified xsi:type="dcterms:W3CDTF">2011-07-07T08:35:00Z</dcterms:modified>
  <cp:revision>5</cp:revision>
  <dc:subject/>
  <dc:title>Протокол вскрытия конвертов с заявками на участие</dc:title>
</cp:coreProperties>
</file>