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ам: №1 «</w:t>
      </w:r>
      <w:r>
        <w:rPr>
          <w:b/>
          <w:color w:val="000000"/>
          <w:lang w:val="kk-KZ"/>
        </w:rPr>
        <w:t>Работы по приобретению, монтажу и наладке стабилизаторов напряжения мощностью 10 кВ для осветительных установок</w:t>
      </w:r>
      <w:r>
        <w:rPr>
          <w:b/>
          <w:color w:val="000000"/>
        </w:rPr>
        <w:t>», №2 «Работы по монтажу и наладке линейных разъединителей 6кВ, плавких предохранителей 6 кВ и прокладке кабеля марки АСБ-3х35 6 кВ с концевыми термоусаживаемыми муфтами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243.1-МЭД от </w:t>
            </w:r>
            <w:r>
              <w:rPr>
                <w:color w:val="000000"/>
                <w:lang w:val="kk-KZ"/>
              </w:rPr>
              <w:t>05</w:t>
            </w:r>
            <w:r>
              <w:rPr>
                <w:color w:val="000000"/>
              </w:rPr>
              <w:t>.07.2011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контрактов и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бюджетирования и экономического анализ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>Утемисов Нарман Назарови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механик механико-энергетического отдела</w:t>
            </w:r>
            <w:r>
              <w:rPr>
                <w:color w:val="000000"/>
                <w:lang w:val="kk-KZ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генов Хабби Ес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по энергетике механико-энергетического отдела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контрактов и закупо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5.07.2011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23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Работы по приобретению, монтажу и наладке стабилизаторов напряжения мощностью 10 кВ для осветительных установок</w:t>
            </w:r>
            <w:r>
              <w:rPr>
                <w:color w:val="000000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СТЭ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Мангистауская область, Каракиянский р-н, пос.Жетыбай, 2 казах ауыл, 71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7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Alageum Electric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стана, 13 магистраль, VIP-городок, переулок 37, 8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7.2011г. </w:t>
            </w:r>
          </w:p>
          <w:p>
            <w:pPr>
              <w:pStyle w:val="Normal"/>
              <w:jc w:val="center"/>
              <w:rPr/>
            </w:pPr>
            <w:r>
              <w:rPr/>
              <w:t>в 08: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CASPIAN OIL Ltd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26 мкр., 22 дом, 16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7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2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монтажу и наладке линейных разъединителей 6кВ, плавких предохранителей 6 кВ и прокладке кабеля марки АСБ-3х35 6 кВ с концевыми термоусаживаемыми муфтам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СТЭ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Мангистауская область, Каракиянский р-н, пос.Жетыбай, 2 казах ауыл, 71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7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Alageum Electric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стана, 13 магистраль, VIP-городок, переулок 37, 8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7.2011г. </w:t>
            </w:r>
          </w:p>
          <w:p>
            <w:pPr>
              <w:pStyle w:val="Normal"/>
              <w:jc w:val="center"/>
              <w:rPr/>
            </w:pPr>
            <w:r>
              <w:rPr/>
              <w:t>в 08:27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СТЭ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ылдиев Д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2011г.</w:t>
            </w:r>
          </w:p>
          <w:p>
            <w:pPr>
              <w:pStyle w:val="Normal"/>
              <w:jc w:val="center"/>
              <w:rPr/>
            </w:pPr>
            <w:r>
              <w:rPr/>
              <w:t>в 10:1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62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ошкумбаев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темисов Н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елегенов Х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899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1-07-07T12:57:00Z</dcterms:modified>
  <cp:revision>258</cp:revision>
  <dc:subject/>
  <dc:title> Акционерное общество «Разведка Добыча «КазМунайГаз»</dc:title>
</cp:coreProperties>
</file>